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Novatel Wireless 720 3G cdma PCI mini </w:t>
      </w:r>
      <w:r>
        <w:rPr>
          <w:b/>
          <w:sz w:val="28"/>
          <w:szCs w:val="28"/>
        </w:rPr>
        <w:t>модем</w:t>
      </w:r>
      <w:r>
        <w:rPr>
          <w:b/>
          <w:sz w:val="28"/>
          <w:szCs w:val="28"/>
          <w:lang w:val="en-GB"/>
        </w:rPr>
        <w:t xml:space="preserve"> EVDO REV.A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238500" cy="213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/>
        <w:t>Вашему вниманию предлагается бескарточный 3</w:t>
      </w:r>
      <w:r>
        <w:rPr>
          <w:lang w:val="en-GB"/>
        </w:rPr>
        <w:t>G</w:t>
      </w:r>
      <w:r>
        <w:rPr/>
        <w:t xml:space="preserve"> модем </w:t>
      </w:r>
      <w:r>
        <w:rPr>
          <w:lang w:val="en-GB"/>
        </w:rPr>
        <w:t>Novatel</w:t>
      </w:r>
      <w:r>
        <w:rPr/>
        <w:t xml:space="preserve"> </w:t>
      </w:r>
      <w:r>
        <w:rPr>
          <w:lang w:val="en-GB"/>
        </w:rPr>
        <w:t>Wireless</w:t>
      </w:r>
      <w:r>
        <w:rPr/>
        <w:t xml:space="preserve"> </w:t>
      </w:r>
      <w:r>
        <w:rPr>
          <w:lang w:val="en-GB"/>
        </w:rPr>
        <w:t>Ovation</w:t>
      </w:r>
      <w:r>
        <w:rPr/>
        <w:t xml:space="preserve"> 720 на базе </w:t>
      </w:r>
      <w:r>
        <w:rPr>
          <w:lang w:val="en-GB"/>
        </w:rPr>
        <w:t>Qualcomm</w:t>
      </w:r>
      <w:r>
        <w:rPr/>
        <w:t xml:space="preserve"> </w:t>
      </w:r>
      <w:r>
        <w:rPr>
          <w:lang w:val="en-GB"/>
        </w:rPr>
        <w:t>MSM</w:t>
      </w:r>
      <w:r>
        <w:rPr/>
        <w:t>6800. Наверняка Вы слышали, что его называют еще прошивочным либо безруимным (R-UIM). Модем Novatel 720 блестяще справляется с подключением к беспроводному 3G CDMA интернету, который в Украине представляют такие операторы, как PEOPLEnet, CDMA Ukraine, Intertelecom. Скорость работы модема Novatel 720 в автоматическом режиме в сетях CDMA 1x EV-DO Rev.0 может достигать 2.4 Mбит/сек., а в сетях CDMA 1x EV-DO Rev.A - до 3.1 Mбит/сек.</w:t>
        <w:br/>
        <w:t xml:space="preserve">     Благодаря наличию </w:t>
      </w:r>
      <w:r>
        <w:rPr>
          <w:lang w:val="en-US"/>
        </w:rPr>
        <w:t>PCI</w:t>
      </w:r>
      <w:r>
        <w:rPr/>
        <w:t xml:space="preserve"> </w:t>
      </w:r>
      <w:r>
        <w:rPr>
          <w:lang w:val="en-US"/>
        </w:rPr>
        <w:t>mini</w:t>
      </w:r>
      <w:r>
        <w:rPr/>
        <w:t>, модем Novatel 720 можно легко подключить абсолютно к любому ноутбуку. Данный 3G модем работает с операционными системами Windows 98/2000/XP/Vista/7, Linux, Mac OS X.</w:t>
        <w:br/>
        <w:t>     Интуитивно понятный интерфейс программного обеспечения MobiLink™ Connection Manager, поставляемого с Novatel 720, поддерживает несколько языков, в том числе и русский, что дает возможность пользоваться такими функциями, как индикатор уровня сигнала и состояние подключения, SMS, адресная книга и пр.</w:t>
      </w:r>
    </w:p>
    <w:p>
      <w:pPr>
        <w:pStyle w:val="Normal"/>
        <w:rPr/>
      </w:pPr>
      <w:r>
        <w:rPr/>
        <w:t xml:space="preserve">    </w:t>
      </w:r>
      <w:r>
        <w:rPr/>
        <w:t>В условиях жесткой борьбы за своего потребителя производители модемов EV-DO стараются не только улучшить их качество, но и дополнить возможностями. И модем Novatel Wireless Ovation 720 не является исключением, предлагая воспользоваться GPS-навигацией на основе LBS (Location-Based Services), если это включено в услуги, предоставляемые операторо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ехнические характеристики Novatel U720 Wireless 3g usb-модема:</w:t>
      </w:r>
    </w:p>
    <w:p>
      <w:pPr>
        <w:pStyle w:val="Style14"/>
        <w:rPr/>
      </w:pPr>
      <w:r>
        <w:rPr/>
        <w:t>Общие характеристики Novatel Merlin 720</w:t>
        <w:br/>
        <w:t>Поддерживаемые стандарты 3G - CDMA 2000 1xEV-DO Rev. A, </w:t>
        <w:br/>
        <w:t>Частотный диапазон CDMA 2000 1X (CDMA 800/1900 МГц) </w:t>
        <w:br/>
        <w:t>Работа в сетях операторов: CDMA Украина, PEOPLEnet, Интертелеком</w:t>
        <w:br/>
        <w:t xml:space="preserve">Интерфейс </w:t>
      </w:r>
      <w:r>
        <w:rPr>
          <w:lang w:val="en-US"/>
        </w:rPr>
        <w:t>PCI</w:t>
      </w:r>
      <w:r>
        <w:rPr/>
        <w:t xml:space="preserve"> </w:t>
      </w:r>
      <w:r>
        <w:rPr>
          <w:lang w:val="en-US"/>
        </w:rPr>
        <w:t>mini</w:t>
      </w:r>
    </w:p>
    <w:p>
      <w:pPr>
        <w:pStyle w:val="Normal"/>
        <w:rPr>
          <w:b/>
          <w:b/>
          <w:sz w:val="28"/>
          <w:szCs w:val="28"/>
        </w:rPr>
      </w:pPr>
      <w:r>
        <w:rPr/>
        <w:t>Возможности Novatel Merlin 720</w:t>
        <w:br/>
        <w:t>Пропускная способность 1xEV-DO Rev.A 3100/600–1400 kbps</w:t>
        <w:br/>
        <w:t>Дополнительная информация: Передача SMS сообщений , возможность подключения внешней антен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0:20:00Z</dcterms:created>
  <dc:creator>Admin</dc:creator>
  <dc:description/>
  <cp:keywords/>
  <dc:language>en-US</dc:language>
  <cp:lastModifiedBy>Admin</cp:lastModifiedBy>
  <dcterms:modified xsi:type="dcterms:W3CDTF">2010-02-12T20:25:00Z</dcterms:modified>
  <cp:revision>1</cp:revision>
  <dc:subject/>
  <dc:title>Novatel Wireless 720 3G cdma PCI mini модем EVDO REV</dc:title>
</cp:coreProperties>
</file>