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Web cam Nortek Viva 100 VoIP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229350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2F2F2F"/>
          <w:lang w:val="it-IT"/>
        </w:rPr>
      </w:pPr>
      <w:r>
        <w:rPr>
          <w:rFonts w:cs="Arial" w:ascii="Arial" w:hAnsi="Arial"/>
          <w:color w:val="2F2F2F"/>
          <w:lang w:val="it-IT"/>
        </w:rPr>
        <w:t>Caratteristiche principali</w:t>
        <w:br/>
        <w:t>Risoluzione sensore 100 Kpixels</w:t>
        <w:br/>
        <w:t>Tecnologia sensore CMOS</w:t>
        <w:br/>
        <w:t>1/7'' F2.4, f=3.8 mm</w:t>
        <w:br/>
        <w:t>Risoluzione video 320 x 240 (30 Fps)</w:t>
        <w:br/>
        <w:t>160 x 120 (30 Fps)</w:t>
        <w:br/>
        <w:t>Risoluzione scatto fotografie Fino a 320 x 240</w:t>
        <w:br/>
        <w:t>Frame-rate massimo 30 Fps</w:t>
        <w:br/>
        <w:t>Modalità di messa a fuoco Manuale</w:t>
        <w:br/>
        <w:t>Campo di messa a fuoco 1 cm ~ infinito</w:t>
        <w:br/>
        <w:t>Profondità di campo 50 cm ~ infinito</w:t>
        <w:br/>
        <w:t>Bilanciamento del bianco Automatico</w:t>
        <w:br/>
        <w:t>Controllo esposizione Automatico</w:t>
        <w:br/>
        <w:t>Funzione di registrazione video Sì</w:t>
        <w:br/>
        <w:t>Risoluzioni di registrazione video 320 x 240</w:t>
        <w:br/>
        <w:t>160 x 120</w:t>
        <w:br/>
        <w:t>Formati di registrazione video Video AVI</w:t>
        <w:br/>
        <w:t>Funzioni speciali Pulsante di scatto fotografie</w:t>
        <w:br/>
        <w:t>Interfaccia dati USB 1.1</w:t>
        <w:br/>
        <w:t>Compatibilità Plug &amp; Play Sì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11:00Z</dcterms:created>
  <dc:creator>Admin</dc:creator>
  <dc:description/>
  <cp:keywords/>
  <dc:language>en-US</dc:language>
  <cp:lastModifiedBy>Admin</cp:lastModifiedBy>
  <dcterms:modified xsi:type="dcterms:W3CDTF">2009-11-03T13:13:00Z</dcterms:modified>
  <cp:revision>1</cp:revision>
  <dc:subject/>
  <dc:title>Web cam Nortek Viva 100 VoIP</dc:title>
</cp:coreProperties>
</file>