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FX GeForce 8400GS 256MB Graphic Car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4571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0" w:name="post2703"/>
      <w:bookmarkStart w:id="1" w:name="post2703"/>
      <w:bookmarkEnd w:id="1"/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2" w:name="td_post_2703"/>
            <w:bookmarkStart w:id="3" w:name="td_post_2703"/>
            <w:bookmarkEnd w:id="3"/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5"/>
            </w:tblGrid>
            <w:tr>
              <w:trPr/>
              <w:tc>
                <w:tcPr>
                  <w:tcW w:w="9495" w:type="dxa"/>
                  <w:tcBorders/>
                  <w:vAlign w:val="center"/>
                </w:tcPr>
                <w:tbl>
                  <w:tblPr>
                    <w:tblW w:w="17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38"/>
                  </w:tblGrid>
                  <w:tr>
                    <w:trPr/>
                    <w:tc>
                      <w:tcPr>
                        <w:tcW w:w="17538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rPr>
                            <w:sz w:val="4"/>
                            <w:szCs w:val="4"/>
                          </w:rPr>
                        </w:pPr>
                        <w:r>
                          <w:rPr/>
                          <w:t xml:space="preserve">Memory bus 64 bit </w:t>
                          <w:br/>
                          <w:t xml:space="preserve">Memory size 256MB SUPPORTING 512MB </w:t>
                          <w:br/>
                          <w:t xml:space="preserve">Chipset GeForce™ 8400 GS </w:t>
                          <w:br/>
                          <w:t xml:space="preserve">Clock rate 450 MHz </w:t>
                          <w:br/>
                          <w:t xml:space="preserve">Graphics core 450 MHz </w:t>
                          <w:br/>
                          <w:t xml:space="preserve">Memory 256MB SUPPORTING 512MB </w:t>
                          <w:br/>
                          <w:t xml:space="preserve">Memory bandwidth 6.4 GB/sec </w:t>
                          <w:br/>
                          <w:t xml:space="preserve">Memory type DDR2 </w:t>
                          <w:br/>
                          <w:t xml:space="preserve">Ramdac 400 MHz. </w:t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Style17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Style17"/>
              <w:pBdr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49:02Z</dcterms:created>
  <dc:creator>acer ofis</dc:creator>
  <dc:description/>
  <dc:language>en-US</dc:language>
  <cp:lastModifiedBy/>
  <cp:revision>0</cp:revision>
  <dc:subject/>
  <dc:title/>
</cp:coreProperties>
</file>