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XFX GeForce 7600 GS / 256MB GDDR2 / SLI / PCI Express / Dual DVI / HDTV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60045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pecifications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47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7625" cy="476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PU/VPU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VIDIA GeForce 7600 G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MDAC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ual 400 MHz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ixel Pipelines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aximum Resolution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48 x 1536 @ 85Hz (Analog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Video Memory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6MB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mory Typ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DDR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re Clock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00 MHz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mory Clock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00 MHz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"/>
              <w:gridCol w:w="4847"/>
              <w:gridCol w:w="5386"/>
            </w:tblGrid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terface Type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CI Expres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terface Speed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x1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nnector(s)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ual DVI</w:t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DTV/S-Vide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3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77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ultiple Monitors Support:  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Y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jpe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jpe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jpe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jpe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jpe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0:04:00Z</dcterms:created>
  <dc:creator>Admin</dc:creator>
  <dc:description/>
  <cp:keywords/>
  <dc:language>en-US</dc:language>
  <cp:lastModifiedBy>Admin</cp:lastModifiedBy>
  <dcterms:modified xsi:type="dcterms:W3CDTF">2009-12-27T10:09:00Z</dcterms:modified>
  <cp:revision>1</cp:revision>
  <dc:subject/>
  <dc:title>XFX GeForce 7600 GS / 256MB GDDR2 / SLI / PCI Express / Dual DVI / HDTV</dc:title>
</cp:coreProperties>
</file>