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идеокарты</w:t>
      </w:r>
      <w:r>
        <w:rPr>
          <w:b/>
          <w:lang w:val="en-US"/>
        </w:rPr>
        <w:t xml:space="preserve"> AGP ATI X1300 256Mb 128bit DDR2 TV+DVI [Sapphire] oe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76250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3032"/>
      </w:tblGrid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 xml:space="preserve">Графический процессор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Специализированный процессор (GPU) – сердце современной видеокарты. От его возможностей зависит качество обработки компьютером трехмерных изображений в играх и других графических программах.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Radeon X1300 (RV515)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 xml:space="preserve">Объем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Общее количество (объем) памяти, установленной в устройстве или размер информации, максимально доступный для записи на накопителе. Измеряется в килобайтах (Кб), мегабайтах (Мб), гигабайтах (Гб) и т.д.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256 Мб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 xml:space="preserve">Интерфейс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Коммуникационное устройство (или протокол), позволяющее одному устройству взаимодействовать с другим. Устанавливает соответствие между выходом одного устройства и входом другого.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AGP 8x, 4x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 xml:space="preserve">Разрядность шины памяти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Количество информации в битах, которая передается за один такт сигнала. Непосредственным образов влияет на пропускную способность (скорость памяти).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128 bit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 xml:space="preserve">Тип памяти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Указывается тип установленной оперативной памяти.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DDR2 DDR-II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 xml:space="preserve">Количество пиксельных конвейеров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Пиксельный конвейер - это компонент графического чипа, выделенный на обработку пиксельных программ-шейдеров. Эти конвейеры выполняют вычисления, касающиеся пикселей. Поскольку пиксели содержат информацию о цвете, пиксельные шейдеры позволяют достичь впечатляющих графических эффектов.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/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>Выход 1</w:t>
            </w: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D-Sub 15 pin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/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>Выход 2</w:t>
            </w: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S-Video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/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>Выход 3</w:t>
            </w: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DVI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 xml:space="preserve">RAMDAC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RAMDAC (цифро-аналоговый преобразователь) служит для преобразования изображения, формируемого видеоконтроллером, в уровни интенсивности цвета, подаваемые на аналоговый монитор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2 х 400 МГц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 xml:space="preserve">Тип охлаждения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Для охлаждения графического процессора на видеокартах используются различные типы устройств. Самый простой и самый бесшумный вариант – алюминиевый или медный радиатор. Для более эффективного охлаждения к радиатору добавляется вентилятор. Перспективная современная технология – радиаторы с тепловыми трубками, которые также могут дополняться вентиляторами или обходиться без них.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радиатор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/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>Сайт производителя</w:t>
            </w: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szCs w:val="17"/>
                <w:rFonts w:cs="Verdana" w:ascii="Verdana" w:hAnsi="Verdana"/>
              </w:rPr>
              <w:instrText xml:space="preserve"> HYPERLINK "http://www.positronica.ru/goods/catalog/67845/" \l "%23"</w:instrText>
            </w:r>
            <w:r>
              <w:rPr>
                <w:rStyle w:val="InternetLink"/>
                <w:sz w:val="17"/>
                <w:szCs w:val="17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7"/>
                <w:szCs w:val="17"/>
              </w:rPr>
              <w:t>www.sapphiretech.ru</w:t>
            </w:r>
            <w:r>
              <w:rPr>
                <w:rStyle w:val="InternetLink"/>
                <w:sz w:val="17"/>
                <w:szCs w:val="17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tLeast" w:line="210"/>
              <w:textAlignment w:val="bottom"/>
              <w:rPr/>
            </w:pPr>
            <w:r>
              <w:rPr>
                <w:rStyle w:val="Spandots1"/>
                <w:rFonts w:cs="Verdana" w:ascii="Verdana" w:hAnsi="Verdana"/>
                <w:color w:val="666666"/>
                <w:sz w:val="17"/>
                <w:szCs w:val="17"/>
              </w:rPr>
              <w:t>Тип поставки</w:t>
            </w: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57150" cy="571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OEM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0FD"/>
      <w:u w:val="single"/>
    </w:rPr>
  </w:style>
  <w:style w:type="character" w:styleId="Spandots1">
    <w:name w:val="span_dots1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04:00Z</dcterms:created>
  <dc:creator>Admin</dc:creator>
  <dc:description/>
  <cp:keywords/>
  <dc:language>en-US</dc:language>
  <cp:lastModifiedBy>Admin</cp:lastModifiedBy>
  <dcterms:modified xsi:type="dcterms:W3CDTF">2009-09-04T11:07:00Z</dcterms:modified>
  <cp:revision>1</cp:revision>
  <dc:subject/>
  <dc:title>Видеокарты AGP ATI X1300 256Mb 128bit DDR2 TV+DVI [Sapphire] oem</dc:title>
</cp:coreProperties>
</file>