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28Mb AGP DDR Sapphire ATI RADEON 9600XT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837680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pphir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I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DE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9600XT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, 10 бит на канал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в BGA упаковке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 по 1 TMU на каждом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de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9600 XT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; поддержка разрешений до 1024x768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, DVI-I, выход S-Video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x/4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тивное (радиатор + вентилятор на процессоре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ования к систем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 Pentium 4/III/II/Celeron, AMD K6/Duron/Athlon/Athlon XP, RAM 128 Мб, привод CD-ROM для установки программного обеспечения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Me, Windows 2000, Windows XP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.1 х 12.5 х 5.8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402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711" TargetMode="External"/><Relationship Id="rId4" Type="http://schemas.openxmlformats.org/officeDocument/2006/relationships/hyperlink" Target="http://www.nix.ru/support/faq/show_articles.php?number=278" TargetMode="External"/><Relationship Id="rId5" Type="http://schemas.openxmlformats.org/officeDocument/2006/relationships/hyperlink" Target="http://www.nix.ru/support/faq/show_articles.php?number=711" TargetMode="External"/><Relationship Id="rId6" Type="http://schemas.openxmlformats.org/officeDocument/2006/relationships/hyperlink" Target="http://www.nix.ru/support/compare_tables_builder.html?item%5B0%5D=" TargetMode="External"/><Relationship Id="rId7" Type="http://schemas.openxmlformats.org/officeDocument/2006/relationships/hyperlink" Target="http://www.nix.ru/support/faq_search.php?mode=links&amp;id_array=281,65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3:00Z</dcterms:created>
  <dc:creator>Admin</dc:creator>
  <dc:description/>
  <cp:keywords/>
  <dc:language>en-US</dc:language>
  <cp:lastModifiedBy>Admin</cp:lastModifiedBy>
  <dcterms:modified xsi:type="dcterms:W3CDTF">2009-11-11T17:07:00Z</dcterms:modified>
  <cp:revision>1</cp:revision>
  <dc:subject/>
  <dc:title>128Mb AGP DDR Sapphire ATI RADEON 9600XT</dc:title>
</cp:coreProperties>
</file>