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apphire Radeon 9600 Pro 400 Mhz AGP 256 Mb 600 Mhz 128 bit DVI TV YPrPb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81000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40"/>
        <w:gridCol w:w="183"/>
        <w:gridCol w:w="4149"/>
      </w:tblGrid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2C2C2C"/>
                <w:sz w:val="15"/>
                <w:szCs w:val="15"/>
              </w:rPr>
              <w:t>Общие характеристики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Тип видеокарты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офисная/игровая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Графический процессор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ATI Radeon 9600 Pro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Тип подключения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AGP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Кодовое название графического процессора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RV350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Техпроцесс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0.13 мкм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Количество поддерживаемых мониторов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ое разрешение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2048x1536</w:t>
            </w:r>
          </w:p>
        </w:tc>
      </w:tr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br/>
            </w:r>
            <w:r>
              <w:rPr>
                <w:rFonts w:cs="Tahoma" w:ascii="Tahoma" w:hAnsi="Tahoma"/>
                <w:b/>
                <w:bCs/>
                <w:color w:val="2C2C2C"/>
                <w:sz w:val="15"/>
                <w:szCs w:val="15"/>
              </w:rPr>
              <w:t>Технические характеристики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Частота графического процессора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400 МГц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Объем видеопамяти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256 Мб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Тип видеопамяти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GDDR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Частота видеопамяти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600 МГц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Разрядность шины видеопамяти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128 бит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Частота RAMDAC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400 МГц</w:t>
            </w:r>
          </w:p>
        </w:tc>
      </w:tr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br/>
            </w:r>
            <w:r>
              <w:rPr>
                <w:rFonts w:cs="Tahoma" w:ascii="Tahoma" w:hAnsi="Tahoma"/>
                <w:b/>
                <w:bCs/>
                <w:color w:val="2C2C2C"/>
                <w:sz w:val="15"/>
                <w:szCs w:val="15"/>
              </w:rPr>
              <w:t>Подключение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Разъемы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  <w:lang w:val="en-GB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  <w:lang w:val="en-GB"/>
              </w:rPr>
              <w:t>DVI, D-Sub, TV-out, YPrPb</w:t>
            </w:r>
          </w:p>
        </w:tc>
      </w:tr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  <w:lang w:val="en-GB"/>
              </w:rPr>
              <w:br/>
            </w:r>
            <w:r>
              <w:rPr>
                <w:rFonts w:cs="Tahoma" w:ascii="Tahoma" w:hAnsi="Tahoma"/>
                <w:b/>
                <w:bCs/>
                <w:color w:val="2C2C2C"/>
                <w:sz w:val="15"/>
                <w:szCs w:val="15"/>
              </w:rPr>
              <w:t>Математический блок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ое число пиксельных/вершинных конвейеров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4/2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Версии пиксельных/вершинных шейдеров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2.0/2.0+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ое число текстурных блоков на каждом пиксельном конвейере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ая степень анизотропной фильтрации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16x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ая степень FSA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6x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Поддержка стандартов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DirectX 9.0, OpenGL 1.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3:00Z</dcterms:created>
  <dc:creator>Admin</dc:creator>
  <dc:description/>
  <cp:keywords/>
  <dc:language>en-US</dc:language>
  <cp:lastModifiedBy>Admin</cp:lastModifiedBy>
  <dcterms:modified xsi:type="dcterms:W3CDTF">2009-11-11T08:36:00Z</dcterms:modified>
  <cp:revision>1</cp:revision>
  <dc:subject/>
  <dc:title>Sapphire Radeon 9600 Pro 400 Mhz AGP 256 Mb 600 Mhz 128 bit DVI TV YPrPb</dc:title>
</cp:coreProperties>
</file>