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Palit GeForce 8400GS (256Mb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225" w:type="dxa"/>
        <w:tblLayout w:type="fixed"/>
        <w:tblCellMar>
          <w:top w:w="60" w:type="dxa"/>
          <w:left w:w="225" w:type="dxa"/>
          <w:bottom w:w="60" w:type="dxa"/>
          <w:right w:w="225" w:type="dxa"/>
        </w:tblCellMar>
      </w:tblPr>
      <w:tblGrid>
        <w:gridCol w:w="2154"/>
        <w:gridCol w:w="8618"/>
      </w:tblGrid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роизводитель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Palit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одель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GeForce 8400GS (256Mb)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Упаковка (единицы измерения)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ехническая упаковка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tcMar>
              <w:top w:w="90" w:type="dxa"/>
              <w:bottom w:w="9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Основные характеристики 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ип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D / 3D графическая карта для ПК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Интерфейс хост-контроллера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PCI Express x16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ипсет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NVIDIA GeForce 8400 GS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Ядро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G86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Технология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0.08 микрон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астота RAMDAC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 x 400 М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Частота чипа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450 М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л-во stream процессоров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Разрядность внутренней шин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64-бит.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Объединенные шейдер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4.0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л-во пиксельных конвейеров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Макс. разрешение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048 x 1536 / 16 млн. @ 85 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ка нескольких мониторов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US"/>
              </w:rPr>
              <w:t>S-VIDEO</w:t>
            </w: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 + DVI + RGB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Поддержка API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DirectX, OpenGL 2.1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ерсия DirectX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10.0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Видеопамять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256 МБ GDDR2 SDRAM, работает на частоте 700 МГц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Свойства / особенности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  <w:lang w:val="en-GB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  <w:lang w:val="en-GB"/>
              </w:rPr>
              <w:t>- GigaThread</w:t>
              <w:br/>
              <w:t>- HDCP</w:t>
              <w:br/>
              <w:t>- NVIDIA ForceWare</w:t>
              <w:br/>
              <w:t>- NVIDIA Lumenex</w:t>
              <w:br/>
              <w:t>- NVIDIA Quantum Effects</w:t>
              <w:br/>
              <w:t>- PureVideo HD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9DFE8"/>
            </w:tcBorders>
            <w:shd w:fill="9CBEDC" w:val="clear"/>
            <w:tcMar>
              <w:top w:w="90" w:type="dxa"/>
              <w:bottom w:w="90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caps/>
                <w:color w:val="FFFFFF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aps/>
                <w:color w:val="FFFFFF"/>
                <w:sz w:val="20"/>
                <w:szCs w:val="20"/>
              </w:rPr>
              <w:t xml:space="preserve">Дополнительные характеристики </w:t>
            </w:r>
          </w:p>
        </w:tc>
      </w:tr>
      <w:tr>
        <w:trPr/>
        <w:tc>
          <w:tcPr>
            <w:tcW w:w="2154" w:type="dxa"/>
            <w:tcBorders>
              <w:top w:val="single" w:sz="6" w:space="0" w:color="C9DFE8"/>
            </w:tcBorders>
            <w:shd w:fill="E9EDF4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>Коннекторы</w:t>
            </w:r>
          </w:p>
        </w:tc>
        <w:tc>
          <w:tcPr>
            <w:tcW w:w="8618" w:type="dxa"/>
            <w:tcBorders>
              <w:top w:val="single" w:sz="6" w:space="0" w:color="C9DFE8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color w:val="6C6E6F"/>
                <w:sz w:val="20"/>
                <w:szCs w:val="20"/>
              </w:rPr>
            </w:pPr>
            <w:r>
              <w:rPr>
                <w:rFonts w:cs="Tahoma" w:ascii="Verdana" w:hAnsi="Verdana"/>
                <w:color w:val="6C6E6F"/>
                <w:sz w:val="20"/>
                <w:szCs w:val="20"/>
              </w:rPr>
              <w:t xml:space="preserve">DVI-I • 29-штырьковый Molex </w:t>
              <w:br/>
              <w:t xml:space="preserve">VGA • HD-15F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4:02:00Z</dcterms:created>
  <dc:creator>Admin</dc:creator>
  <dc:description/>
  <cp:keywords/>
  <dc:language>en-US</dc:language>
  <cp:lastModifiedBy>Admin</cp:lastModifiedBy>
  <dcterms:modified xsi:type="dcterms:W3CDTF">2009-10-27T14:07:00Z</dcterms:modified>
  <cp:revision>1</cp:revision>
  <dc:subject/>
  <dc:title>Palit GeForce 8400GS (256Mb)</dc:title>
</cp:coreProperties>
</file>