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MSI GeForce 9500 GT 512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4782"/>
        <w:gridCol w:w="575"/>
        <w:gridCol w:w="605"/>
      </w:tblGrid>
      <w:tr>
        <w:trPr/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Математический блок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Чипсет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G96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Шина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PCI Express 2.0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амять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512Mb GDDR2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оддержка API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DirectX 10.0 и OpenGL 2.1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Максимальное разрешение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560x1600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Число конвейеров текстурирования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иксельных : 32 ; вершинных : 32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4782"/>
        <w:gridCol w:w="575"/>
        <w:gridCol w:w="605"/>
      </w:tblGrid>
      <w:tr>
        <w:trPr/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сновные парамет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ехпроцесс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ехнология 0.055 мкм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Частота графического процессора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650 MHz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Частота видеопамяти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800 MHz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Шина памяти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28bit </w:t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Частота RAMDAC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х400 МГц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4782"/>
        <w:gridCol w:w="575"/>
        <w:gridCol w:w="605"/>
      </w:tblGrid>
      <w:tr>
        <w:trPr/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Подключение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Разъемы </w:t>
            </w:r>
          </w:p>
        </w:tc>
        <w:tc>
          <w:tcPr>
            <w:tcW w:w="5962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D-Sub, HDMI-выход, HDCP, 1x DVI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9"/>
        <w:gridCol w:w="4781"/>
        <w:gridCol w:w="576"/>
        <w:gridCol w:w="606"/>
      </w:tblGrid>
      <w:tr>
        <w:trPr/>
        <w:tc>
          <w:tcPr>
            <w:tcW w:w="9590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Дополнительные характеристики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  <w:tc>
          <w:tcPr>
            <w:tcW w:w="6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Официальная поддержка операционных систем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Windows XP, Vista </w:t>
            </w:r>
          </w:p>
        </w:tc>
      </w:tr>
      <w:tr>
        <w:trPr/>
        <w:tc>
          <w:tcPr>
            <w:tcW w:w="4809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Охлаждение </w:t>
            </w:r>
          </w:p>
        </w:tc>
        <w:tc>
          <w:tcPr>
            <w:tcW w:w="5963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кулер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C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09:00Z</dcterms:created>
  <dc:creator>Admin</dc:creator>
  <dc:description/>
  <cp:keywords/>
  <dc:language>en-US</dc:language>
  <cp:lastModifiedBy>Admin</cp:lastModifiedBy>
  <dcterms:modified xsi:type="dcterms:W3CDTF">2009-11-08T12:11:00Z</dcterms:modified>
  <cp:revision>1</cp:revision>
  <dc:subject/>
  <dc:title>MSI GeForce 9500 GT 512Mb</dc:title>
</cp:coreProperties>
</file>