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MSI NX8600GTS-T2D512EZ –H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drawing>
          <wp:inline distT="0" distB="0" distL="0" distR="0">
            <wp:extent cx="384048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225" w:type="dxa"/>
          <w:bottom w:w="75" w:type="dxa"/>
          <w:right w:w="22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итель: 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roStar </w:t>
            </w:r>
          </w:p>
        </w:tc>
      </w:tr>
      <w:tr>
        <w:trPr/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дель </w:t>
            </w:r>
          </w:p>
        </w:tc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SI GeForce 8600 GTS 675 Mhz 512 Mb 2xDVI 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итель чипа 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Vidia </w:t>
            </w:r>
          </w:p>
        </w:tc>
      </w:tr>
      <w:tr>
        <w:trPr/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дель чипа </w:t>
            </w:r>
          </w:p>
        </w:tc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force 8600GTS 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амять (МБайт) 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2 </w:t>
            </w:r>
          </w:p>
        </w:tc>
      </w:tr>
      <w:tr>
        <w:trPr/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рядность памяти (bit) </w:t>
            </w:r>
          </w:p>
        </w:tc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8 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амяти 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DR 3 </w:t>
            </w:r>
          </w:p>
        </w:tc>
      </w:tr>
      <w:tr>
        <w:trPr/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астота чипа (МГц) </w:t>
            </w:r>
          </w:p>
        </w:tc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5 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астота памяти 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0 MHz </w:t>
            </w:r>
          </w:p>
        </w:tc>
      </w:tr>
      <w:tr>
        <w:trPr/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MDAC </w:t>
            </w:r>
          </w:p>
        </w:tc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x 400 MHz 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терфейс подключения 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CI-Express 16x </w:t>
            </w:r>
          </w:p>
        </w:tc>
      </w:tr>
      <w:tr>
        <w:trPr/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tX, OpenGL </w:t>
            </w:r>
          </w:p>
        </w:tc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tX 10.0,OpenGL 2.0 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держка Windows Vista 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ть </w:t>
            </w:r>
          </w:p>
        </w:tc>
      </w:tr>
      <w:tr>
        <w:trPr/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ая информация </w:t>
            </w:r>
          </w:p>
        </w:tc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держка DVI с двойной линией связи Поддержка HDTV/HDCP TV-выход + два разъема DVI Система охлаждения с тепловыми трубками 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бариты: 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x37.5x30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34:00Z</dcterms:created>
  <dc:creator>Admin</dc:creator>
  <dc:description/>
  <cp:keywords/>
  <dc:language>en-US</dc:language>
  <cp:lastModifiedBy>Admin</cp:lastModifiedBy>
  <dcterms:modified xsi:type="dcterms:W3CDTF">2009-09-15T07:37:00Z</dcterms:modified>
  <cp:revision>1</cp:revision>
  <dc:subject/>
  <dc:title>MSI NX8600GTS-T2D512EZ –HD</dc:title>
</cp:coreProperties>
</file>