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SI HD2600XT 512 Mb GDDR3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едующая видеокарта, принимавшая участие в тестировании, хотя и построена на том же самом видеопроцессоре RV630XT, имеет ряд существенных отличий от референсной видеокарты, рассмотренной ранее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47536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амо собой, отличие заключается не в том, что продукт от MSI снабжен красивой упаковкой. Более важно то, что на ней указано. Прежде всего, это объем и тип видеопамяти – 512 Мб GDDR3. Ну и, конечно же, пассивная система охлаждения на основе тепловых трубок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47536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ратная сторона упаковки содержит стандартное описание поддерживаемых видеопроцессором технологий и системные требования. Так, указывается необходимость в блоке питания мощностью не менее 450 Вт, обеспечивающего ток 30А по линии 12В. Данные требования выглядят несколько завышенными для видеокарты среднего класса, к тому же не снабженной разъемом дополнительного питания (это значит, что потребляемая мощность не превышает 75Вт - максимум для шины PCI-Express). Отметим также наличие в комплекте переходника DVI/HDMI для подключения цифровых панелей высокого разрешения. Полностью комплектация выглядит следующим образом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даптер DVI/HDMI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даптер DVI/D-Sub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ереходник S-Video/Composite-out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даптер HDTV-out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бель S-Video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уководство пользователя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ск с драйверами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2753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 видите, вариант HD2600XT с видеопамятью стандарта GDDR3 выполнен с использованием более короткой PCB. Центральная часть, где находится видеопроцессор, закрыта алюминиевой крышкой, а тепловые трубки уходят на обратную сторону печатной платы, где и расположился пассивный кулер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64807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 снятым кулером вид лицевой стороны печатной платы меняется не сильно. Под крышкой скрываются еще два чипа видеопамяти, ну и на этом все. Места для чипа видеозахвата не предусмотрено, но вряд ли это большой недостаток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2473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ратная сторона PCB в значительной степени скрывается под радиатором из тонких алюминиевых пластин, пронзенных тремя тепловыми трубками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64807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сли снять кулер, то под ним обнаружатся еще четыре микросхемы видеопамяти. Пожалуй, на этом все достопримечательности и заканчиваются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98018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смотря на объемность конструкции кулера, она не отличается большим весом. Квадратная рамка удерживает теплообменник, примыкающий к GPU, а декоративная крышка с логотипом компании придает завершенный вид видеокарте в целом. Единственный нюанс, который может затруднить использование видеокарты MSI HD2600XT Heat Pipe Cooling в вашем компьютере – нестандартное расположение радиатора. Если слот PCI-Express, куда устанавливается видеокарта и слоты для оперативной памяти на материнской плате расположены слишком близко к друг другу, а вы используете оперативную память с выступающими радиаторами – радиатор видеокарты может в них упереться и помешать установке в слот. В какой-то степени это относится и к излишне «навороченным» радиаторам «северного моста» материнской платы. Впрочем, «примерка» MSI HD2600XT Heat Pipe Cooling к имеющимся в нашем распоряжении материнским платам показала, что такая ситуация скорее исключение, чем правило. Внешне простой, незамысловатый кулер, отличается отменной эффективностью охлаждения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04790" cy="461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«покое» температура GPU составляет около 55°, что даже меньше чем у референсной AMD HD2600XT, на которой, по всей видимости, вклад в дополнительный нагрев GPU дает видеопамять, поскольку контактирует с радиатором GPU. В 3D-режиме температура GPU на MSI HD2600XT оказывается несколько выше «референсной», что закономерно, все-таки пассивная система охлаждения. Однако, вряд ли можно считать превышение в 5° критичным. Для пассивной системы охлаждения – прекрасный результат!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00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которые отличия во взаимном расположении надписей маркировки кристалла GPU имеются, но будьте уверены, перед нами совершенно стандартный чип RV630XT, работающий на частоте 800 МГц, как и положено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19350" cy="189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к уже говорилось выше, видеокарта MSI HD2600XT Heat Pipe Cooling оснащена объемом видеопамяти 512 Мб. Использовано восемь чипов стандарта GDDR3 производства Hynix с временем выборки 1,4 нс, что соответствует номинальной частоте 1400 МГц DDR. На этой частоте видеопамять штатно и работает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dnews.ru/_imgdata/img/2007/08/06/5565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3dnews.ru/_imgdata/img/2007/08/06/5565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3dnews.ru/_imgdata/img/2007/08/06/55656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3dnews.ru/_imgdata/img/2007/08/06/55658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3dnews.ru/_imgdata/img/2007/08/06/55646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3dnews.ru/_imgdata/img/2007/08/06/55648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3dnews.ru/_imgdata/img/2007/08/06/55654.jpg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30:00Z</dcterms:created>
  <dc:creator>Admin</dc:creator>
  <dc:description/>
  <cp:keywords/>
  <dc:language>en-US</dc:language>
  <cp:lastModifiedBy>Admin</cp:lastModifiedBy>
  <dcterms:modified xsi:type="dcterms:W3CDTF">2009-04-07T20:32:00Z</dcterms:modified>
  <cp:revision>1</cp:revision>
  <dc:subject/>
  <dc:title>MSI HD2600XT 512 Mb GDDR3</dc:title>
</cp:coreProperties>
</file>