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GeForce FX5200 128mb inno3D AGP</w:t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/>
        </w:rPr>
        <w:drawing>
          <wp:inline distT="0" distB="0" distL="0" distR="0">
            <wp:extent cx="428625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Название модели </w:t>
        <w:tab/>
        <w:t>GeForce FX5200 Inno3D I-5200-F3F3H 128Mb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Тип </w:t>
        <w:tab/>
        <w:t>2D / 3D графическая карт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Интерфейс хост-контроллера </w:t>
        <w:tab/>
        <w:t>AGP 8x/4x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Чипсет </w:t>
        <w:tab/>
        <w:t>GeForce FX 5200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Частота RAMDAC </w:t>
        <w:tab/>
        <w:t>350 М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Частота чипа </w:t>
        <w:tab/>
        <w:t>250 М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Память </w:t>
        <w:tab/>
        <w:t>128Mb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Частота памяти </w:t>
        <w:tab/>
        <w:t>333 МГц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Разрядность шины памяти </w:t>
        <w:tab/>
        <w:t>128 би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Кол-во пиксельных конвейеров </w:t>
        <w:tab/>
        <w:t>2, по 2 TMU на каждом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Макс. разрешение </w:t>
        <w:tab/>
        <w:t>2048 х 1536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Поддержка API </w:t>
        <w:tab/>
        <w:t>DirectX 9.0, OpenGL 1.5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Охлаждение </w:t>
        <w:tab/>
        <w:t>Радиатор на процессор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72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Интерфейс </w:t>
        <w:tab/>
        <w:t>15-пиновый коннектор D-Sub, DVI-D</w:t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7:11:00Z</dcterms:created>
  <dc:creator>Admin</dc:creator>
  <dc:description/>
  <cp:keywords/>
  <dc:language>en-US</dc:language>
  <cp:lastModifiedBy>Admin</cp:lastModifiedBy>
  <dcterms:modified xsi:type="dcterms:W3CDTF">2009-04-26T07:12:00Z</dcterms:modified>
  <cp:revision>1</cp:revision>
  <dc:subject/>
  <dc:title>GeForce FX5200 128mb inno3D AGP</dc:title>
</cp:coreProperties>
</file>