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HIS Radeon 9250 Video Card - 128MB DDR, PCI, DVI, VGA, TV Ou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360045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pecifications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4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  <w:gridCol w:w="4847"/>
              <w:gridCol w:w="5386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ifestyle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instrea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hipset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TI Radeo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PU Series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TI Radeon 9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  <w:gridCol w:w="4847"/>
              <w:gridCol w:w="5386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PU/VPU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ADEON 92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AMDAC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00 MHz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Fill Rate per Second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60 Million Texel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ixel Pipelines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aximum Resolution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48 x 1536 @ 85Hz (Analog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  <w:gridCol w:w="4847"/>
              <w:gridCol w:w="5386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ideo Memory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8MB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mory Type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DR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mory Interface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4-bit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ore Clock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0 MHz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mory Clock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33 MHz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  <w:gridCol w:w="4847"/>
              <w:gridCol w:w="5386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terface Type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CI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onnector(s)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VI</w:t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V/S-Video</w:t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GA (15-Pin D-Sub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  <w:gridCol w:w="4847"/>
              <w:gridCol w:w="5386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Overclocked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080p Support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ideo Output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VI</w:t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-Video</w:t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G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w Profile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ooling Type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eatsink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jpe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jpe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jpe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jpe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jpe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jpe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3.jpe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3.jpe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3.jpe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3.jpe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3.jpe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3.jpe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3.jpe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3.jpe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3.jpe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3.jpe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3:14:00Z</dcterms:created>
  <dc:creator>Admin</dc:creator>
  <dc:description/>
  <cp:keywords/>
  <dc:language>en-US</dc:language>
  <cp:lastModifiedBy>Admin</cp:lastModifiedBy>
  <dcterms:modified xsi:type="dcterms:W3CDTF">2009-12-26T13:25:00Z</dcterms:modified>
  <cp:revision>1</cp:revision>
  <dc:subject/>
  <dc:title>HIS Radeon 9250 Video Card - 128MB DDR, PCI, DVI, VGA, TV Out</dc:title>
</cp:coreProperties>
</file>