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28Mb AGP Gigabyte GV-R92128-TE TV Out ATI Radeon 9200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508500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gaByt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, 10 бит на канал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44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МГц (400 МГц DDR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по 1 TMU на каждо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irectX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8.1, OpenGL 1.4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deo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9200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-пиновый коннектор D-Sub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8x/4x/2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сивное охлаждение (радиатор на процессоре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систем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 Pentium 4/III/II/Celeron, AMD K6/Duron/Athlon/Athlon XP; RAM 64 Мб; привод CD-ROM для установки программного обеспечения; для воспроизведения DVD требуется DVD-ROM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XP, Windows 2000, Windows Me, Windows 98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.8 х 23.5 х 5.6 см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669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8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gigabyte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278" TargetMode="External"/><Relationship Id="rId4" Type="http://schemas.openxmlformats.org/officeDocument/2006/relationships/hyperlink" Target="http://www.nix.ru/support/faq_search.php?mode=links&amp;id_array=159867,159894" TargetMode="External"/><Relationship Id="rId5" Type="http://schemas.openxmlformats.org/officeDocument/2006/relationships/hyperlink" Target="http://www.nix.ru/support/faq_search.php?mode=links&amp;id_array=711,153991,155729,155934,159707,159841" TargetMode="External"/><Relationship Id="rId6" Type="http://schemas.openxmlformats.org/officeDocument/2006/relationships/hyperlink" Target="http://www.nix.ru/support/compare_tables_builder.html?item%5B0%5D=340" TargetMode="External"/><Relationship Id="rId7" Type="http://schemas.openxmlformats.org/officeDocument/2006/relationships/hyperlink" Target="http://www.nix.ru/support/faq_search.php?mode=links&amp;id_array=281,651" TargetMode="External"/><Relationship Id="rId8" Type="http://schemas.openxmlformats.org/officeDocument/2006/relationships/hyperlink" Target="http://www.gigabyte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09:00Z</dcterms:created>
  <dc:creator>Admin</dc:creator>
  <dc:description/>
  <cp:keywords/>
  <dc:language>en-US</dc:language>
  <cp:lastModifiedBy>Admin</cp:lastModifiedBy>
  <dcterms:modified xsi:type="dcterms:W3CDTF">2009-11-23T20:51:00Z</dcterms:modified>
  <cp:revision>1</cp:revision>
  <dc:subject/>
  <dc:title>128Mb AGP Gigabyte GV-R92128-TE TV Out ATI Radeon 9200</dc:title>
</cp:coreProperties>
</file>