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512Mb PCI-E Gigabyte GV-NX86T512H DualDVI+TV Out+SLI GeForce 8600GT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400040" cy="3768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376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892" w:type="dxa"/>
        <w:jc w:val="left"/>
        <w:tblInd w:w="-67" w:type="dxa"/>
        <w:tblLayout w:type="fixed"/>
        <w:tblCellMar>
          <w:top w:w="30" w:type="dxa"/>
          <w:left w:w="45" w:type="dxa"/>
          <w:bottom w:w="30" w:type="dxa"/>
          <w:right w:w="45" w:type="dxa"/>
        </w:tblCellMar>
      </w:tblPr>
      <w:tblGrid>
        <w:gridCol w:w="2723"/>
        <w:gridCol w:w="8169"/>
      </w:tblGrid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Основные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изводитель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igaByte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дель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V-NX86T512H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MDAC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0 МГц - 2 шт.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п памяти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DR2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рядность шины памяти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8 бит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стота чипа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76 МГц (измерено в НИКСе)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стота памяти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0 МГц (измерено в НИКСе)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-во пиксельных конвейеров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, 8 блоков выборки текстур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-во процессоров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2 (работают на удвоенной частоте)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ка API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DirectX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10, OpenGL 2.0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Видео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ксимальное разрешение 2D/3D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560 x 1600 при подключении к </w:t>
            </w:r>
            <w:hyperlink r:id="rId4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DVI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монитору, 2048 x 1536 @ 85 Гц (при подключении к аналоговому монитору).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Конфигурация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еопамять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12 Мб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ип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5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GeForce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8600 GT    |    </w:t>
            </w:r>
            <w:hyperlink r:id="rId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характеристики GPU</w:t>
              </w:r>
            </w:hyperlink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Разъемы и выходы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рты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выхода DVI-I, 2 переходника на D-Sub в комплекте, S-Video и компонентный выходы через переходник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Интерфейс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ерфейс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PCI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Express 16x с возможностью объединения карт при помощи </w:t>
            </w:r>
            <w:hyperlink r:id="rId8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SLI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ка HDCP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Есть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Охлаждение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лаждение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ассивное охлаждение (система охлаждения процессора на основе тепловых трубок). 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При использовании данной видеокарты требуется дополнительная вентиляция корпуса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Совместимость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ка PhysX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Есть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Прочее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ка ОС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Windows XP x64, Windows XP, Windows Vista, Linux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Логистика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ры упаковки (измерено в НИКСе)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3.7 х 7.5 х 26.9 см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 брутто (измерено в НИКСе)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2 кг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EE"/>
      <w:u w:val="single"/>
    </w:rPr>
  </w:style>
  <w:style w:type="character" w:styleId="Dfaq1">
    <w:name w:val="dfaq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ix.ru/support/faq_search.php?mode=links&amp;id_array=159867,159894" TargetMode="External"/><Relationship Id="rId4" Type="http://schemas.openxmlformats.org/officeDocument/2006/relationships/hyperlink" Target="http://www.nix.ru/support/faq/show_articles.php?number=713" TargetMode="External"/><Relationship Id="rId5" Type="http://schemas.openxmlformats.org/officeDocument/2006/relationships/hyperlink" Target="http://www.nix.ru/support/faq_search.php?mode=links&amp;id_array=155730,155934,158484,159894" TargetMode="External"/><Relationship Id="rId6" Type="http://schemas.openxmlformats.org/officeDocument/2006/relationships/hyperlink" Target="http://www.nix.ru/support/compare_tables_builder.html?item%5B0%5D=796" TargetMode="External"/><Relationship Id="rId7" Type="http://schemas.openxmlformats.org/officeDocument/2006/relationships/hyperlink" Target="http://www.nix.ru/support/faq/show_articles.php?number=570" TargetMode="External"/><Relationship Id="rId8" Type="http://schemas.openxmlformats.org/officeDocument/2006/relationships/hyperlink" Target="http://www.nix.ru/support/faq_search.php?mode=links&amp;id_array=592,651,146705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22:30:00Z</dcterms:created>
  <dc:creator>Admin</dc:creator>
  <dc:description/>
  <cp:keywords/>
  <dc:language>en-US</dc:language>
  <cp:lastModifiedBy>Admin</cp:lastModifiedBy>
  <dcterms:modified xsi:type="dcterms:W3CDTF">2009-11-23T22:44:00Z</dcterms:modified>
  <cp:revision>2</cp:revision>
  <dc:subject/>
  <dc:title>512Mb PCI-E Gigabyte GV-NX86T512H DualDVI+TV Out+SLI GeForce 8600GT</dc:title>
</cp:coreProperties>
</file>