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IGABITE RADEON 9600 PRO 128mb (</w:t>
      </w:r>
      <w:r>
        <w:rPr>
          <w:b/>
          <w:sz w:val="28"/>
          <w:szCs w:val="28"/>
        </w:rPr>
        <w:t>GV-R96P128DE</w:t>
      </w:r>
      <w:r>
        <w:rPr>
          <w:b/>
          <w:sz w:val="28"/>
          <w:szCs w:val="28"/>
          <w:lang w:val="en-US"/>
        </w:rPr>
        <w:t>) AGP 8x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213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афический процессор </w:t>
      </w:r>
      <w:r>
        <w:rPr>
          <w:lang w:val="en-US"/>
        </w:rPr>
        <w:t>ATi</w:t>
      </w:r>
      <w:r>
        <w:rPr/>
        <w:t xml:space="preserve"> </w:t>
      </w:r>
      <w:r>
        <w:rPr>
          <w:lang w:val="en-US"/>
        </w:rPr>
        <w:t>RADEON</w:t>
      </w:r>
      <w:r>
        <w:rPr/>
        <w:t xml:space="preserve">™ 9600 </w:t>
      </w:r>
      <w:r>
        <w:rPr>
          <w:lang w:val="en-US"/>
        </w:rPr>
        <w:t>Pro</w:t>
      </w:r>
    </w:p>
    <w:p>
      <w:pPr>
        <w:pStyle w:val="Normal"/>
        <w:rPr/>
      </w:pPr>
      <w:r>
        <w:rPr/>
        <w:t xml:space="preserve">Поддерживает </w:t>
      </w:r>
      <w:r>
        <w:rPr>
          <w:lang w:val="en-US"/>
        </w:rPr>
        <w:t>AGP</w:t>
      </w:r>
      <w:r>
        <w:rPr/>
        <w:t xml:space="preserve"> 8</w:t>
      </w:r>
      <w:r>
        <w:rPr>
          <w:lang w:val="en-US"/>
        </w:rPr>
        <w:t>x</w:t>
      </w:r>
      <w:r>
        <w:rPr/>
        <w:t xml:space="preserve"> и 4 конвейера</w:t>
      </w:r>
    </w:p>
    <w:p>
      <w:pPr>
        <w:pStyle w:val="Normal"/>
        <w:rPr/>
      </w:pPr>
      <w:r>
        <w:rPr/>
        <w:t xml:space="preserve">Поддержк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irectX</w:t>
      </w:r>
      <w:r>
        <w:rPr/>
        <w:t xml:space="preserve"> 9.0 и </w:t>
      </w:r>
      <w:r>
        <w:rPr>
          <w:lang w:val="en-US"/>
        </w:rPr>
        <w:t>OpenGL</w:t>
      </w:r>
      <w:r>
        <w:rPr/>
        <w:t>®</w:t>
      </w:r>
    </w:p>
    <w:p>
      <w:pPr>
        <w:pStyle w:val="Normal"/>
        <w:rPr/>
      </w:pPr>
      <w:r>
        <w:rPr/>
        <w:t>Высокопроизводительная память 128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DDR</w:t>
      </w:r>
      <w:r>
        <w:rPr/>
        <w:t xml:space="preserve"> и 128-разрядная шина памяти</w:t>
      </w:r>
    </w:p>
    <w:p>
      <w:pPr>
        <w:pStyle w:val="Normal"/>
        <w:rPr>
          <w:lang w:val="en-US"/>
        </w:rPr>
      </w:pPr>
      <w:r>
        <w:rPr>
          <w:lang w:val="en-US"/>
        </w:rPr>
        <w:t>Выходы DVI-I / D-sub / TV-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n-US"/>
        </w:rPr>
      </w:pPr>
      <w:r>
        <w:rPr>
          <w:rFonts w:cs="Arial" w:ascii="Arial" w:hAnsi="Arial"/>
          <w:vanish/>
          <w:color w:val="000000"/>
          <w:sz w:val="18"/>
          <w:szCs w:val="18"/>
          <w:lang w:val="en-US"/>
        </w:rPr>
      </w:r>
    </w:p>
    <w:tbl>
      <w:tblPr>
        <w:tblW w:w="5000" w:type="pct"/>
        <w:jc w:val="left"/>
        <w:tblInd w:w="-225" w:type="dxa"/>
        <w:tblLayout w:type="fixed"/>
        <w:tblCellMar>
          <w:top w:w="90" w:type="dxa"/>
          <w:left w:w="225" w:type="dxa"/>
          <w:bottom w:w="90" w:type="dxa"/>
          <w:right w:w="225" w:type="dxa"/>
        </w:tblCellMar>
      </w:tblPr>
      <w:tblGrid>
        <w:gridCol w:w="2154"/>
        <w:gridCol w:w="8618"/>
      </w:tblGrid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Описание: Графическая карта Gigabyte GV-R96P128DE 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роизводитель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Gigabyte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одель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GV-R96P128DE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Упаковка (единицы измерения)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ехническая упаковка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Основные характеристики 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ип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D / 3D графическая карта для ПК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Интерфейс хост-контроллера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GP 8x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ипсет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TI Radeon 9600 Pro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ехнология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0.13 микрон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астота RAMDAC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 x 400 М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астота чипа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400 М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рядность внутренней шин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128-бит.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л-во пиксельных конвейеров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акс. разрешение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048 x 1536 / 16 млн. @ 85 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рядность Z-буфера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32-бит.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ка нескольких мониторов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DVI + RGB + PAL TV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ка API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Direct3D, DirectDraw, DirectX, OpenGL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ерсия DirectX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9.0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иксельные шейдер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ершинные шейдер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ка текстур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- смена степени детализации и плавное преобразование текстур (LOD biasing and texture morphing)</w:t>
              <w:br/>
              <w:t>- мультитекстурирование</w:t>
              <w:br/>
              <w:t>- видеотекстурирование (Video Texture Mapping)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идеопамять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128 МБ DDR SDRAM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Дополнительные характеристики 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Графические режим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640 x 480 / 24-бит. (16777216 цветов) @ 200 Гц </w:t>
              <w:br/>
              <w:t xml:space="preserve">800 x 600 / 24-бит. (16777216 цветов) @ 200 Гц </w:t>
              <w:br/>
              <w:t xml:space="preserve">1024 x 768 / 24-бит. (16777216 цветов) @ 200 Гц </w:t>
              <w:br/>
              <w:t xml:space="preserve">1152 x 864 / 24-бит. (16777216 цветов) @ 200 Гц </w:t>
              <w:br/>
              <w:t xml:space="preserve">1280 x 1024 / 24-бит. (16777216 цветов) @ 160 Гц </w:t>
              <w:br/>
              <w:t xml:space="preserve">1600 x 1200 / 24-бит. (16777216 цветов) @ 120 Гц </w:t>
              <w:br/>
              <w:t xml:space="preserve">1920 x 1080 / 24-бит. (16777216 цветов) @ 120 Гц </w:t>
              <w:br/>
              <w:t xml:space="preserve">1920 x 1200 / 24-бит. (16777216 цветов) @ 100 Гц </w:t>
              <w:br/>
              <w:t xml:space="preserve">1920 x 1440 / 24-бит. (16777216 цветов) @ 90 Гц </w:t>
              <w:br/>
              <w:t>2048 x 1536 / 24-бит. (16777216 цветов) @ 85 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идеостандарт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PAL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Формат видео сжатия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VI, DVD, MPEG-1, MPEG-2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истемные требования (мин.)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MS Windows 98 SE </w:t>
              <w:br/>
              <w:t xml:space="preserve">MS Windows ME </w:t>
              <w:br/>
              <w:t xml:space="preserve">MS Windows 2000 </w:t>
              <w:br/>
              <w:t>MS Windows XP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ннектор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VGA • HD-15F </w:t>
              <w:br/>
              <w:t xml:space="preserve">S-видео выход • 4-штырьковый мини DIN </w:t>
              <w:br/>
              <w:t>DVI-I • 29-штырьковый Mole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3:00Z</dcterms:created>
  <dc:creator>Admin</dc:creator>
  <dc:description/>
  <cp:keywords/>
  <dc:language>en-US</dc:language>
  <cp:lastModifiedBy>Admin</cp:lastModifiedBy>
  <dcterms:modified xsi:type="dcterms:W3CDTF">2009-09-28T06:56:00Z</dcterms:modified>
  <cp:revision>2</cp:revision>
  <dc:subject/>
  <dc:title>GIGABITE RADEON 9600 PRO 128mb (GV-R96P128DE) AGP 8x</dc:title>
</cp:coreProperties>
</file>