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Gigabyte GV-NX76T256D-RH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760720" cy="5220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22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igaByte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V-NX76T256D-RH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п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Force 7600 GT    |    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характеристики GPU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DAC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 МГц - 2 шт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GDDR3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x60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х768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0 Гц - 16 бит , 32 бита - 20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х1024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бит - 170 Гц, 32 бита - 15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х120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бит - 120 Гц, 32 бита - 10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х108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бит - 100 Гц, 32 бита - 85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х120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бит - 100 Гц, 32 бита - 85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х144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бит - 85 Гц, 32 бита - 75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8х1536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бит - 75 Гц, 32 бита - 6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ядность шины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8 бит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чип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60 МГц (измерено в НИКСе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0 МГц (измерено в НИКСе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пиксельных конвейер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 8 блоков выборки текстур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API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ctX 9.0c, OpenGL 2.0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Конфигурация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еопамят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6 Мб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Разъемы и выходы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 out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-video, RCA или Компонентный (RCA Y Pb Pr) через переходник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выхода DVI-I, 2 переходника на D-Sub в комплекте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Интерфейс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фей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PC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Express 16x с возможностью объединения карт при помощи </w:t>
            </w:r>
            <w:hyperlink r:id="rId6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SL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хлаждени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лаждени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ассивное охлаждение (система охлаждения процессора на основе тепловых трубок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че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О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indows XP, Windows 2000, Windows 2003 Server x64 (SP1), Windows XP 64-bit Edition x64, Linux IA32/AMD64/IA64, FreeBSD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7 х 15.1 х 19.3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606 кг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Внешние источники информаци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ылка на сайт производител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7" w:tgtFrame="manufacturer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gigabyte.r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upport/compare_tables_builder.html?item%5B0%5D=732" TargetMode="External"/><Relationship Id="rId4" Type="http://schemas.openxmlformats.org/officeDocument/2006/relationships/hyperlink" Target="http://www.nix.ru/support/faq/show_articles.php?number=699" TargetMode="External"/><Relationship Id="rId5" Type="http://schemas.openxmlformats.org/officeDocument/2006/relationships/hyperlink" Target="http://www.nix.ru/support/faq_search.php?mode=links&amp;id_array=570,602" TargetMode="External"/><Relationship Id="rId6" Type="http://schemas.openxmlformats.org/officeDocument/2006/relationships/hyperlink" Target="http://www.nix.ru/support/faq_search.php?mode=links&amp;id_array=592,651,146705" TargetMode="External"/><Relationship Id="rId7" Type="http://schemas.openxmlformats.org/officeDocument/2006/relationships/hyperlink" Target="http://www.gigabyte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7:22:00Z</dcterms:created>
  <dc:creator>GARRYWOOD</dc:creator>
  <dc:description/>
  <cp:keywords/>
  <dc:language>en-US</dc:language>
  <cp:lastModifiedBy>GARRYWOOD</cp:lastModifiedBy>
  <dcterms:modified xsi:type="dcterms:W3CDTF">2009-10-02T17:26:00Z</dcterms:modified>
  <cp:revision>1</cp:revision>
  <dc:subject/>
  <dc:title>Gigabyte GV-NX76T256D-RH</dc:title>
</cp:coreProperties>
</file>