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256Mb PCI-E Gigabyte GV-NX76G256D-RH (OEM) SLI GeForce 7600GS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4762500" cy="361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892" w:type="dxa"/>
        <w:jc w:val="left"/>
        <w:tblInd w:w="-67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2723"/>
        <w:gridCol w:w="8169"/>
      </w:tblGrid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сновны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изводит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igaByte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дел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GV-NX76G256D-RH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п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Force 7600 GS    |    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характеристики GPU</w:t>
              </w:r>
            </w:hyperlink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MDAC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 МГц - 2 шт.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DR2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x6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х768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40 Гц - 16 бит , 32 бита - 20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80х1024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бит - 170 Гц, 32 бита - 15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0х12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бит - 120 Гц, 32 бита - 10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х108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бит - 100 Гц, 32 бита - 85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х120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бит - 100 Гц, 32 бита - 85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0х1440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бит - 85 Гц, 32 бита - 75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8х1536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 бит - 75 Гц, 32 бита - 60 Гц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рядность шины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8 бит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чипа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50 МГц (измерено в НИКСе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стота памяти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0 МГц (измерено в НИКСе)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-во пиксельных конвейеров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, 8 блоков выборки текстур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API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rectX 9.0c, OpenGL 2.0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Конфигурация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деопамять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56 Мб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Разъемы и выходы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V out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-video, RCA или Компонентный (RCA Y Pb Pr) через переходник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ы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-пиновый коннектор D-Sub, DVI-I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Интерфейс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фей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PC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Express 16x с возможностью объединения карт при помощи </w:t>
            </w:r>
            <w:hyperlink r:id="rId5">
              <w:r>
                <w:rPr>
                  <w:rStyle w:val="InternetLink"/>
                  <w:rFonts w:cs="Arial" w:ascii="Arial" w:hAnsi="Arial"/>
                  <w:color w:val="5A77A1"/>
                  <w:sz w:val="18"/>
                  <w:szCs w:val="18"/>
                  <w:u w:val="none"/>
                </w:rPr>
                <w:t>SLI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.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Охлаждени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лаждение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ассивное охлаждение (система охлаждения процессора на основе тепловых трубок)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Прочее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ержка ОС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Windows XP, Windows 2000, Windows 2003 Server x64 (SP1), Windows XP 64-bit Edition x64, Linux IA32/AMD64/IA64, FreeBSD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Логистика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ы упаковки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.9 х 20.4 х 14.8 см 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с брутто (измерено в НИКСе)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.391 кг </w:t>
            </w:r>
          </w:p>
        </w:tc>
      </w:tr>
      <w:tr>
        <w:trPr/>
        <w:tc>
          <w:tcPr>
            <w:tcW w:w="10892" w:type="dxa"/>
            <w:gridSpan w:val="2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shd w:fill="F2F7F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A77A1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A77A1"/>
                <w:sz w:val="18"/>
                <w:szCs w:val="18"/>
              </w:rPr>
              <w:t>Внешние источники информации</w:t>
            </w:r>
          </w:p>
        </w:tc>
      </w:tr>
      <w:tr>
        <w:trPr/>
        <w:tc>
          <w:tcPr>
            <w:tcW w:w="2723" w:type="dxa"/>
            <w:tcBorders>
              <w:top w:val="single" w:sz="6" w:space="0" w:color="DDDDDD"/>
            </w:tcBorders>
            <w:shd w:fill="F0F0F0" w:val="clear"/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сылка на сайт производителя</w:t>
            </w:r>
          </w:p>
        </w:tc>
        <w:tc>
          <w:tcPr>
            <w:tcW w:w="8169" w:type="dxa"/>
            <w:tcBorders>
              <w:top w:val="single" w:sz="6" w:space="0" w:color="DDDDDD"/>
            </w:tcBorders>
            <w:tcMar>
              <w:top w:w="60" w:type="dxa"/>
              <w:left w:w="75" w:type="dxa"/>
              <w:bottom w:w="60" w:type="dxa"/>
              <w:right w:w="75" w:type="dxa"/>
            </w:tcMar>
            <w:vAlign w:val="center"/>
          </w:tcPr>
          <w:p>
            <w:pPr>
              <w:pStyle w:val="Normal"/>
              <w:rPr/>
            </w:pPr>
            <w:hyperlink r:id="rId6" w:tgtFrame="manufacturer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gigabyte.ru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EE"/>
      <w:u w:val="single"/>
    </w:rPr>
  </w:style>
  <w:style w:type="character" w:styleId="Dfaq1">
    <w:name w:val="dfaq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x.ru/support/compare_tables_builder.html?item%5B0%5D=734" TargetMode="External"/><Relationship Id="rId4" Type="http://schemas.openxmlformats.org/officeDocument/2006/relationships/hyperlink" Target="http://www.nix.ru/support/faq_search.php?mode=links&amp;id_array=570,602" TargetMode="External"/><Relationship Id="rId5" Type="http://schemas.openxmlformats.org/officeDocument/2006/relationships/hyperlink" Target="http://www.nix.ru/support/faq_search.php?mode=links&amp;id_array=592,651,146705" TargetMode="External"/><Relationship Id="rId6" Type="http://schemas.openxmlformats.org/officeDocument/2006/relationships/hyperlink" Target="http://www.gigabyte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6:24:00Z</dcterms:created>
  <dc:creator>Admin</dc:creator>
  <dc:description/>
  <cp:keywords/>
  <dc:language>en-US</dc:language>
  <cp:lastModifiedBy>Admin</cp:lastModifiedBy>
  <dcterms:modified xsi:type="dcterms:W3CDTF">2009-09-26T06:28:00Z</dcterms:modified>
  <cp:revision>1</cp:revision>
  <dc:subject/>
  <dc:title>256Mb PCI-E Gigabyte GV-NX76G256D-RH (OEM) SLI GeForce 7600GS</dc:title>
</cp:coreProperties>
</file>