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igaByte Radeon HD 2600 Pro 600 Mhz PCI-E 512 Mb 1600 Mhz 128 bit 2xDVI TV HDCP YPrP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048125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77"/>
        <w:gridCol w:w="153"/>
        <w:gridCol w:w="5242"/>
      </w:tblGrid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Общие характеристики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ип видеокарты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офисная/игровая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Графический процессор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ATI Radeon HD 2600 Pro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ип подключения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PCI-E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Кодовое название графического процессора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RV63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ехпроцесс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0.065 мкм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Количество поддерживаемых мониторов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ое разрешение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2560x1600</w:t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br/>
            </w: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Технические характеристики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Частота графического процессора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600 МГц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Объем видеопамяти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512 Мб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ип видеопамяти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GDDR2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Частота видеопамяти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600 МГц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Разрядность шины видеопамяти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28 бит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Частота RAMDAC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400 МГц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Поддержка режима SLI/CrossFire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br/>
            </w: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Подключение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Разъемы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  <w:lang w:val="en-GB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  <w:lang w:val="en-GB"/>
              </w:rPr>
              <w:t xml:space="preserve">2xDVI, TV-out, YPrPb, </w:t>
            </w:r>
            <w:r>
              <w:rPr>
                <w:rFonts w:cs="Tahoma" w:ascii="Tahoma" w:hAnsi="Tahoma"/>
                <w:color w:val="2C2C2C"/>
                <w:sz w:val="20"/>
                <w:szCs w:val="20"/>
              </w:rPr>
              <w:t>поддержка</w:t>
            </w:r>
            <w:r>
              <w:rPr>
                <w:rFonts w:cs="Tahoma" w:ascii="Tahoma" w:hAnsi="Tahoma"/>
                <w:color w:val="2C2C2C"/>
                <w:sz w:val="20"/>
                <w:szCs w:val="20"/>
                <w:lang w:val="en-GB"/>
              </w:rPr>
              <w:t xml:space="preserve"> HDCP</w:t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  <w:lang w:val="en-GB"/>
              </w:rPr>
              <w:br/>
            </w: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Математический блок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ое число пиксельных/вершинных конвейеров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20/12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Версии пиксельных/вершинных шейдеров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4.0/4.0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ое число текстурных блоков на каждом пиксельном конвейере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ая степень анизотропной фильтрации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16x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Максимальная степень FSAA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24x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Поддержка стандартов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DirectX 10.0, OpenGL 2.1</w:t>
            </w:r>
          </w:p>
        </w:tc>
      </w:tr>
      <w:tr>
        <w:trPr/>
        <w:tc>
          <w:tcPr>
            <w:tcW w:w="10772" w:type="dxa"/>
            <w:gridSpan w:val="3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br/>
            </w:r>
            <w:r>
              <w:rPr>
                <w:rFonts w:cs="Tahoma" w:ascii="Tahoma" w:hAnsi="Tahoma"/>
                <w:b/>
                <w:bCs/>
                <w:color w:val="2C2C2C"/>
                <w:sz w:val="15"/>
                <w:szCs w:val="15"/>
              </w:rPr>
              <w:t>Дополнительные характеристики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Термомониторинг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5377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Пассивное охлаждение</w:t>
            </w:r>
          </w:p>
        </w:tc>
        <w:tc>
          <w:tcPr>
            <w:tcW w:w="153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15"/>
                <w:szCs w:val="15"/>
              </w:rPr>
              <w:t> </w:t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rFonts w:ascii="Tahoma" w:hAnsi="Tahoma" w:cs="Tahoma"/>
                <w:color w:val="2C2C2C"/>
                <w:sz w:val="15"/>
                <w:szCs w:val="15"/>
              </w:rPr>
            </w:pPr>
            <w:r>
              <w:rPr>
                <w:rFonts w:cs="Tahoma" w:ascii="Tahoma" w:hAnsi="Tahoma"/>
                <w:color w:val="2C2C2C"/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9:25:00Z</dcterms:created>
  <dc:creator>Admin</dc:creator>
  <dc:description/>
  <cp:keywords/>
  <dc:language>en-US</dc:language>
  <cp:lastModifiedBy>Admin</cp:lastModifiedBy>
  <dcterms:modified xsi:type="dcterms:W3CDTF">2009-12-08T19:26:00Z</dcterms:modified>
  <cp:revision>1</cp:revision>
  <dc:subject/>
  <dc:title>GigaByte Radeon HD 2600 Pro 600 Mhz PCI-E 512 Mb 1600 Mhz 128 bit 2xDVI TV HDCP YPrPb</dc:title>
</cp:coreProperties>
</file>