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  <w:t>Radeon V7700 32 mb AGP 4x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  <w:drawing>
          <wp:inline distT="0" distB="0" distL="0" distR="0">
            <wp:extent cx="285750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изводитель</w:t>
        <w:tab/>
        <w:t>AS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исание</w:t>
        <w:tab/>
        <w:t>Высокопроизводительная игровая видеокар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ип</w:t>
        <w:tab/>
        <w:t>GeForce2 GTS    |    характеристики GPU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RAMDAC</w:t>
        <w:tab/>
        <w:t>350 М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ксимальное разрешение 2D/3D</w:t>
        <w:tab/>
        <w:t>2048 x 1536, true color @ 75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идеопамять</w:t>
        <w:tab/>
        <w:t>32 Мб 2х166 МГц DDR SGRAM, не расширяетс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астота вертикальной развертки</w:t>
        <w:tab/>
        <w:t>60 - 24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00x600</w:t>
        <w:tab/>
        <w:t>24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24х768</w:t>
        <w:tab/>
        <w:t>240 Гц, 16 бит; 32 бита - до 20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280х1024</w:t>
        <w:tab/>
        <w:t>16 бит - до 170 Гц; 32 бита - до 15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600х1200</w:t>
        <w:tab/>
        <w:t>16 бит - до 120 Гц; 32 бита - до 10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920х1080</w:t>
        <w:tab/>
        <w:t>16 бит - до 100 Гц; 32 бита - до 85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920х1200</w:t>
        <w:tab/>
        <w:t>16 бит - до 100 Гц; 32 бита - до 85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920х1440</w:t>
        <w:tab/>
        <w:t>16 бит - до 85 Гц; 32 бита - до 75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048х1536</w:t>
        <w:tab/>
        <w:t>16 бит - до 75 Гц; 32 бита - 60 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астота чипа</w:t>
        <w:tab/>
        <w:t>200 М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астота памяти</w:t>
        <w:tab/>
        <w:t>166 МГц (333 МГц DD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держка Truecolor (32bit) в 3D</w:t>
        <w:tab/>
        <w:t>Д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держка API</w:t>
        <w:tab/>
        <w:t>DirectX 7, OpenGL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зъемы и выход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TV out</w:t>
        <w:tab/>
        <w:t>S-video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терфейс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терфейс</w:t>
        <w:tab/>
        <w:t>AGP 4x/2x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хлажде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хлаждение</w:t>
        <w:tab/>
        <w:t>Вентилято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че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</w:rPr>
        <w:t>Поддержка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ОС</w:t>
      </w:r>
      <w:r>
        <w:rPr>
          <w:rFonts w:cs="Arial CYR" w:ascii="Arial CYR" w:hAnsi="Arial CYR"/>
          <w:sz w:val="20"/>
          <w:szCs w:val="20"/>
          <w:lang w:val="en-US"/>
        </w:rPr>
        <w:tab/>
        <w:t xml:space="preserve">Windows 98, Windows 2000, Windows NT4.0 + Service Pack 3.0 </w:t>
      </w:r>
      <w:r>
        <w:rPr>
          <w:rFonts w:cs="Arial CYR" w:ascii="Arial CYR" w:hAnsi="Arial CYR"/>
          <w:sz w:val="20"/>
          <w:szCs w:val="20"/>
        </w:rPr>
        <w:t>или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выш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</w:rPr>
        <w:t>Прочее</w:t>
        <w:tab/>
        <w:t>Поддержка AGP 4х/2х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30:00Z</dcterms:created>
  <dc:creator>Admin</dc:creator>
  <dc:description/>
  <cp:keywords/>
  <dc:language>en-US</dc:language>
  <cp:lastModifiedBy>Admin</cp:lastModifiedBy>
  <dcterms:modified xsi:type="dcterms:W3CDTF">2009-04-23T20:31:00Z</dcterms:modified>
  <cp:revision>1</cp:revision>
  <dc:subject/>
  <dc:title>Radeon V7700 32 mb AGP 4x</dc:title>
</cp:coreProperties>
</file>