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SUS EN7600GS/SILENT/HTD/256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63895" cy="441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US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7600GS/SILENT/HTD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Force 7600 GS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GPU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- 2 шт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DR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6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х768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Гц - 16 бит , 32 бита - 2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х1024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70 Гц, 32 бита - 15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20 Гц, 32 бита - 1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08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00 Гц, 32 бита - 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00 Гц, 32 бита - 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44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85 Гц, 32 бита - 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х153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75 Гц, 32 бита - 6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ядность шин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 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чи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(измерено в НИКС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(измерено в НИКС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иксельных конвейе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 8 блоков выборки текстур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AP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X 9.0c, OpenGL 2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памя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6 М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 out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-video, RCA или Компонентный (RCA Y Pb Pr) через переходни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-пиновый коннектор D-Sub, DVI-I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 16x с возможностью объединения карт при помощи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L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сивное охлаждение (радиатор на процессоре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indows XP, Windows 2000, Windows 2003 Server x64 (SP1), Windows XP 64-bit Edition x64, Linux IA32/AMD64/IA64, FreeBSD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 х 41 х 23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29 кг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compare_tables_builder.html?item%5B0%5D=734" TargetMode="External"/><Relationship Id="rId4" Type="http://schemas.openxmlformats.org/officeDocument/2006/relationships/hyperlink" Target="http://www.nix.ru/support/faq_search.php?mode=links&amp;id_array=570,602" TargetMode="External"/><Relationship Id="rId5" Type="http://schemas.openxmlformats.org/officeDocument/2006/relationships/hyperlink" Target="http://www.nix.ru/support/faq_search.php?mode=links&amp;id_array=592,651,14670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36:00Z</dcterms:created>
  <dc:creator>GARRYWOOD</dc:creator>
  <dc:description/>
  <cp:keywords/>
  <dc:language>en-US</dc:language>
  <cp:lastModifiedBy>GARRYWOOD</cp:lastModifiedBy>
  <dcterms:modified xsi:type="dcterms:W3CDTF">2009-10-02T17:36:00Z</dcterms:modified>
  <cp:revision>2</cp:revision>
  <dc:subject/>
  <dc:title>Gigabyte GV-NX76T256D-RH</dc:title>
</cp:coreProperties>
</file>