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128Mb &lt;PCI-E&gt; DDR ASUS EN6600GT/TD (RTL)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107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EE"/>
                <w:sz w:val="12"/>
                <w:szCs w:val="12"/>
              </w:rPr>
            </w:pPr>
            <w:r>
              <w:rPr>
                <w:rFonts w:cs="Arial" w:ascii="Arial" w:hAnsi="Arial"/>
                <w:color w:val="0000EE"/>
                <w:sz w:val="12"/>
                <w:szCs w:val="12"/>
              </w:rPr>
              <w:drawing>
                <wp:inline distT="0" distB="0" distL="0" distR="0">
                  <wp:extent cx="2380615" cy="14179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920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82550" cy="8959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" cy="895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" w:type="dxa"/>
                                        <w:tcBorders>
                                          <w:top w:val="dotted" w:sz="4" w:space="0" w:color="808080"/>
                                          <w:left w:val="dotted" w:sz="4" w:space="0" w:color="808080"/>
                                          <w:bottom w:val="dotted" w:sz="4" w:space="0" w:color="808080"/>
                                          <w:right w:val="dotted" w:sz="4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" w:type="dxa"/>
                                        <w:tcBorders>
                                          <w:top w:val="dotted" w:sz="4" w:space="0" w:color="808080"/>
                                          <w:left w:val="dotted" w:sz="4" w:space="0" w:color="808080"/>
                                          <w:bottom w:val="dotted" w:sz="4" w:space="0" w:color="808080"/>
                                          <w:right w:val="dotted" w:sz="4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" w:type="dxa"/>
                                        <w:tcBorders>
                                          <w:top w:val="dotted" w:sz="4" w:space="0" w:color="808080"/>
                                          <w:left w:val="dotted" w:sz="4" w:space="0" w:color="808080"/>
                                          <w:bottom w:val="dotted" w:sz="4" w:space="0" w:color="808080"/>
                                          <w:right w:val="dotted" w:sz="4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" w:type="dxa"/>
                                        <w:tcBorders>
                                          <w:top w:val="dotted" w:sz="4" w:space="0" w:color="808080"/>
                                          <w:left w:val="dotted" w:sz="4" w:space="0" w:color="808080"/>
                                          <w:bottom w:val="dotted" w:sz="4" w:space="0" w:color="808080"/>
                                          <w:right w:val="dotted" w:sz="4" w:space="0" w:color="808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.5pt;height:70.55pt;mso-wrap-distance-left:0pt;mso-wrap-distance-right:7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"/>
                            </w:tblGrid>
                            <w:tr>
                              <w:trPr/>
                              <w:tc>
                                <w:tcPr>
                                  <w:tcW w:w="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" w:type="dxa"/>
                                  <w:tcBorders>
                                    <w:top w:val="dotted" w:sz="4" w:space="0" w:color="808080"/>
                                    <w:left w:val="dotted" w:sz="4" w:space="0" w:color="808080"/>
                                    <w:bottom w:val="dotted" w:sz="4" w:space="0" w:color="808080"/>
                                    <w:right w:val="dott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" w:type="dxa"/>
                                  <w:tcBorders>
                                    <w:top w:val="dotted" w:sz="4" w:space="0" w:color="808080"/>
                                    <w:left w:val="dotted" w:sz="4" w:space="0" w:color="808080"/>
                                    <w:bottom w:val="dotted" w:sz="4" w:space="0" w:color="808080"/>
                                    <w:right w:val="dott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" w:type="dxa"/>
                                  <w:tcBorders>
                                    <w:top w:val="dotted" w:sz="4" w:space="0" w:color="808080"/>
                                    <w:left w:val="dotted" w:sz="4" w:space="0" w:color="808080"/>
                                    <w:bottom w:val="dotted" w:sz="4" w:space="0" w:color="808080"/>
                                    <w:right w:val="dott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" w:type="dxa"/>
                                  <w:tcBorders>
                                    <w:top w:val="dotted" w:sz="4" w:space="0" w:color="808080"/>
                                    <w:left w:val="dotted" w:sz="4" w:space="0" w:color="808080"/>
                                    <w:bottom w:val="dotted" w:sz="4" w:space="0" w:color="808080"/>
                                    <w:right w:val="dotted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772" w:type="dxa"/>
            <w:gridSpan w:val="2"/>
            <w:tcBorders/>
            <w:vAlign w:val="center"/>
          </w:tcPr>
          <w:tbl>
            <w:tblPr>
              <w:tblW w:w="4950" w:type="pct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3"/>
              <w:gridCol w:w="1333"/>
              <w:gridCol w:w="1333"/>
              <w:gridCol w:w="1333"/>
              <w:gridCol w:w="1333"/>
              <w:gridCol w:w="1333"/>
              <w:gridCol w:w="1333"/>
              <w:gridCol w:w="1333"/>
            </w:tblGrid>
            <w:tr>
              <w:trPr/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128 Мб GeForce 6600GT</w:t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97.00</w:t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0.814000</w:t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4.817500</w:t>
                  </w:r>
                </w:p>
              </w:tc>
              <w:tc>
                <w:tcPr>
                  <w:tcW w:w="13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Основные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итель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SUS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дель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N6600GT/TD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п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eForce 6600GT    |    </w:t>
            </w:r>
            <w:hyperlink r:id="rId4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характеристики GPU</w:t>
              </w:r>
            </w:hyperlink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MDAC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00 МГц - 2 шт.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еопамять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8 Мб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ип памяти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2"/>
                  <w:szCs w:val="12"/>
                  <w:u w:val="none"/>
                </w:rPr>
                <w:t>GDDR3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x600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40 Гц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4х768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40 Гц, 16 бит, 32 бита - 200 Гц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0х1024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170 Гц, 32 бита - 150 Гц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0х1200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120 Гц, 32 бита - 100 Гц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0х1080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100 Гц, 32 бита - 85 Гц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0х1200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100 Гц, 32 бита - 85 Гц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0х1440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85 Гц, 32 бита - 75 Гц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8х1536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75 Гц, 32 бита - 60 Гц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рядность шины памяти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8 бит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астота чипа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500 МГц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астота памяти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500 МГц (1000 МГц DDR)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л-во пиксельных конвейеров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, 4 блока выборки текстур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держка API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irectX 9.0c, OpenGL 2.0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Разъемы и выходы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V out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-video, RCA через переходник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рты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5-пиновый коннектор D-Sub, DVI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Интерфейс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терфейс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2"/>
                  <w:szCs w:val="12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Express 16x с поддержкой </w:t>
            </w: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2"/>
                  <w:szCs w:val="12"/>
                  <w:u w:val="none"/>
                </w:rPr>
                <w:t>SLI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Охлаждение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хлаждение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Активное (медный радиатор + вентилятор на процессоре и радиаторы на чипах памяти)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Комплект поставки и оп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 в комплекте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ASUS GameFace Live, ASUS Video Security Online, ASUS OnScreenDisplay, ASUS DVD XP, Power Director, Media Show, </w:t>
            </w:r>
            <w:r>
              <w:rPr>
                <w:rFonts w:cs="Arial" w:ascii="Arial" w:hAnsi="Arial"/>
                <w:sz w:val="12"/>
                <w:szCs w:val="12"/>
              </w:rPr>
              <w:t>Игр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Joint Operation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рочее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держка ОС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indows XP, Windows 2000, Windows 2003 Server x64 (SP1), Windows XP 64-bit Edition x64, Linux IA32/AMD64/IA64, FreeBSD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Логистика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меры упаковки (измерено в НИКСе)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3.5 x 41 x 5 см 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с брутто (измерено в НИКСе)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.814 кг </w:t>
            </w:r>
          </w:p>
        </w:tc>
      </w:tr>
      <w:tr>
        <w:trPr/>
        <w:tc>
          <w:tcPr>
            <w:tcW w:w="10772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Ссылки на внешние источники информа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сылка на сайт производителя</w:t>
            </w:r>
          </w:p>
        </w:tc>
        <w:tc>
          <w:tcPr>
            <w:tcW w:w="8079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hyperlink r:id="rId8" w:tgtFrame="manufacturer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www.asus.com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EE"/>
      <w:u w:val="single"/>
    </w:rPr>
  </w:style>
  <w:style w:type="character" w:styleId="Small1">
    <w:name w:val="small1"/>
    <w:basedOn w:val="Style13"/>
    <w:qFormat/>
    <w:rPr>
      <w:sz w:val="10"/>
      <w:szCs w:val="10"/>
    </w:rPr>
  </w:style>
  <w:style w:type="character" w:styleId="Dfaq1">
    <w:name w:val="dfaq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include/view-photo.html?good_id=34388" TargetMode="External"/><Relationship Id="rId4" Type="http://schemas.openxmlformats.org/officeDocument/2006/relationships/hyperlink" Target="http://www.nix.ru/support/compare_tables_builder.html?item%5B0%5D=" TargetMode="External"/><Relationship Id="rId5" Type="http://schemas.openxmlformats.org/officeDocument/2006/relationships/hyperlink" Target="http://www.nix.ru/support/faq/show_articles.php?number=699" TargetMode="External"/><Relationship Id="rId6" Type="http://schemas.openxmlformats.org/officeDocument/2006/relationships/hyperlink" Target="http://www.nix.ru/support/faq_search.php?mode=links&amp;id_array=570,602" TargetMode="External"/><Relationship Id="rId7" Type="http://schemas.openxmlformats.org/officeDocument/2006/relationships/hyperlink" Target="http://www.nix.ru/support/faq_search.php?mode=links&amp;id_array=592,651,146705" TargetMode="External"/><Relationship Id="rId8" Type="http://schemas.openxmlformats.org/officeDocument/2006/relationships/hyperlink" Target="http://www.asus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23:00Z</dcterms:created>
  <dc:creator>Admin</dc:creator>
  <dc:description/>
  <cp:keywords/>
  <dc:language>en-US</dc:language>
  <cp:lastModifiedBy>Admin</cp:lastModifiedBy>
  <dcterms:modified xsi:type="dcterms:W3CDTF">2009-04-13T15:24:00Z</dcterms:modified>
  <cp:revision>1</cp:revision>
  <dc:subject/>
  <dc:title>128Mb &lt;PCI-E&gt; DDR ASUS EN6600GT/TD (RTL) </dc:title>
</cp:coreProperties>
</file>