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128Mb AGP</w:t>
      </w:r>
      <w:r>
        <w:rPr>
          <w:b/>
          <w:sz w:val="28"/>
          <w:szCs w:val="28"/>
          <w:lang w:val="en-US"/>
        </w:rPr>
        <w:t xml:space="preserve"> 8x</w:t>
      </w:r>
      <w:r>
        <w:rPr>
          <w:b/>
          <w:sz w:val="28"/>
          <w:szCs w:val="28"/>
          <w:lang w:val="en-GB"/>
        </w:rPr>
        <w:t xml:space="preserve"> DDR ASUS N6600GT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6837680" cy="709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709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US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6600GT/TD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DAC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 МГц - 2 шт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GDDR3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x60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х768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0 Гц, 16 бит, 32 бита - 20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х1024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бит - 170 Гц, 32 бита - 15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х120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бит - 120 Гц, 32 бита - 10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х108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бит - 100 Гц, 32 бита - 85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х120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бит - 100 Гц, 32 бита - 85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х144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бит - 85 Гц, 32 бита - 75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8х1536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бит - 75 Гц, 32 бита - 6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ядность шины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8 бит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чип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0 М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0 МГц (900 МГц DDR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пиксельных конвейер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, 4 блока выборки текстур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API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ctX 9.0с, OpenGL 2.0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Конфигурация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п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Force 6600GT    |    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характеристики GPU</w:t>
              </w:r>
            </w:hyperlink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Разъемы и выходы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 out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-video, RCA через переходник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-пиновый коннектор D-Sub, DVI-I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Интерфейс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фей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AGP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8x/4x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хлаждени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лаждени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ктивное (радиатор + вентилятор на процессоре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Комплект поставки и опци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в комплект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ASUS GameFace Live, ASUS Video Security Online, ASUS OnScreenDisplay, Media Show, </w:t>
            </w:r>
            <w:r>
              <w:rPr>
                <w:rFonts w:cs="Arial" w:ascii="Arial" w:hAnsi="Arial"/>
                <w:sz w:val="18"/>
                <w:szCs w:val="18"/>
              </w:rPr>
              <w:t>Игра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Joint Operation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че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О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Windows 95, Windows 98, Windows Me, Windows XP, Windows 2000, Windows NT4 (SP6), Windows 2003 Server x64 (SP1), Windows XP 64-bit Edition x64, Linux IA32/AMD64/IA64, FreeBSD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.5 x 41 x 5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711 кг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upport/faq/show_articles.php?number=699" TargetMode="External"/><Relationship Id="rId4" Type="http://schemas.openxmlformats.org/officeDocument/2006/relationships/hyperlink" Target="http://www.nix.ru/support/compare_tables_builder.html?item%5B0%5D=" TargetMode="External"/><Relationship Id="rId5" Type="http://schemas.openxmlformats.org/officeDocument/2006/relationships/hyperlink" Target="http://www.nix.ru/support/faq_search.php?mode=links&amp;id_array=281,65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3:29:00Z</dcterms:created>
  <dc:creator>Admin</dc:creator>
  <dc:description/>
  <cp:keywords/>
  <dc:language>en-US</dc:language>
  <cp:lastModifiedBy>Admin</cp:lastModifiedBy>
  <dcterms:modified xsi:type="dcterms:W3CDTF">2009-11-08T13:38:00Z</dcterms:modified>
  <cp:revision>1</cp:revision>
  <dc:subject/>
  <dc:title>128Mb AGP 8x DDR ASUS N6600GT</dc:title>
</cp:coreProperties>
</file>