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cs="Arial"/>
          <w:sz w:val="16"/>
          <w:szCs w:val="16"/>
          <w:lang w:val="fr-FR"/>
        </w:rPr>
      </w:pPr>
      <w:r>
        <w:rPr>
          <w:rFonts w:cs="Arial"/>
          <w:sz w:val="16"/>
          <w:szCs w:val="16"/>
          <w:lang w:val="fr-FR"/>
        </w:rPr>
        <w:t>128Mb &lt;PCI-E&gt; DDR ASUS EN6600Silencer/TD (RTL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476250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950" w:type="pct"/>
        <w:jc w:val="left"/>
        <w:tblInd w:w="-45" w:type="dxa"/>
        <w:tblLayout w:type="fixed"/>
        <w:tblCellMar>
          <w:top w:w="20" w:type="dxa"/>
          <w:left w:w="30" w:type="dxa"/>
          <w:bottom w:w="20" w:type="dxa"/>
          <w:right w:w="30" w:type="dxa"/>
        </w:tblCellMar>
      </w:tblPr>
      <w:tblGrid>
        <w:gridCol w:w="2315"/>
        <w:gridCol w:w="6946"/>
      </w:tblGrid>
      <w:tr>
        <w:trPr/>
        <w:tc>
          <w:tcPr>
            <w:tcW w:w="9261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Основные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итель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SUS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дель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EN6600Silencer/TD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ип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eForce 6600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характеристики GPU</w:t>
              </w:r>
            </w:hyperlink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AMDAC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00 МГц - 2 шт.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идеопамять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8 Мб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ип памяти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DDR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2"/>
                  <w:szCs w:val="12"/>
                  <w:u w:val="none"/>
                </w:rPr>
                <w:t>SDRAM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800x600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40 Гц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024х768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40 Гц, 16 бит, 32 бита - 200 Гц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80х1024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170 Гц, 32 бита - 150 Гц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600х1200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120 Гц, 32 бита - 100 Гц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0х1080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100 Гц, 32 бита - 85 Гц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0х1200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100 Гц, 32 бита - 85 Гц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20х1440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85 Гц, 32 бита - 75 Гц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48х1536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6 бит - 75 Гц, 32 бита - 60 Гц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рядность шины памяти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28 бит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астота чипа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00 МГц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астота памяти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275 МГц (550 МГц DDR)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л-во пиксельных конвейеров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8, 4 блока выборки текстур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держка API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irectX 9.0c, OpenGL 2.0 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Разъемы и выходы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V out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-video, RCA через переходник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рты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5-пиновый коннектор D-Sub, DVI-I 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Интерфейс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нтерфейс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2"/>
                  <w:szCs w:val="12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Express 16x 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Охлаждение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хлаждение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Пассивное (радиатор на лицевой стороне платы) 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Комплект поставки и опции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 в комплекте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>Утилиты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ASUS: ASUS GameFace Live, ASUS Video Security online, ASUS On Screen Display, ASUS DVD XP. 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Прочее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держка ОС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Windows XP, Windows 2000, Windows 2003 Server x64 (SP1), Windows XP 64-bit Edition x64, Linux IA32/AMD64/IA64, FreeBSD 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Логистика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меры упаковки (измерено в НИКСе)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1.5 х 5.3 х 23.6 см 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с брутто (измерено в НИКСе)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.781 кг </w:t>
            </w:r>
          </w:p>
        </w:tc>
      </w:tr>
      <w:tr>
        <w:trPr/>
        <w:tc>
          <w:tcPr>
            <w:tcW w:w="9261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Ссылки на внешние источники информации</w:t>
            </w:r>
          </w:p>
        </w:tc>
      </w:tr>
      <w:tr>
        <w:trPr/>
        <w:tc>
          <w:tcPr>
            <w:tcW w:w="2315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Ссылка на сайт производителя</w:t>
            </w:r>
          </w:p>
        </w:tc>
        <w:tc>
          <w:tcPr>
            <w:tcW w:w="694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hyperlink r:id="rId6" w:tgtFrame="manufacturer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www.asus.com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EE"/>
      <w:u w:val="single"/>
    </w:rPr>
  </w:style>
  <w:style w:type="character" w:styleId="Dfaq1">
    <w:name w:val="dfaq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compare_tables_builder.html?item%5B0%5D=624" TargetMode="External"/><Relationship Id="rId4" Type="http://schemas.openxmlformats.org/officeDocument/2006/relationships/hyperlink" Target="http://www.nix.ru/support/faq/show_articles.php?number=278" TargetMode="External"/><Relationship Id="rId5" Type="http://schemas.openxmlformats.org/officeDocument/2006/relationships/hyperlink" Target="http://www.nix.ru/support/faq_search.php?mode=links&amp;id_array=570,602" TargetMode="External"/><Relationship Id="rId6" Type="http://schemas.openxmlformats.org/officeDocument/2006/relationships/hyperlink" Target="http://www.asus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31:00Z</dcterms:created>
  <dc:creator>Admin</dc:creator>
  <dc:description/>
  <cp:keywords/>
  <dc:language>en-US</dc:language>
  <cp:lastModifiedBy>Admin</cp:lastModifiedBy>
  <dcterms:modified xsi:type="dcterms:W3CDTF">2009-04-13T15:32:00Z</dcterms:modified>
  <cp:revision>1</cp:revision>
  <dc:subject/>
  <dc:title>128Mb &lt;PCI-E&gt; DDR ASUS EN6600Silencer/TD (RTL)</dc:title>
</cp:coreProperties>
</file>