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 xml:space="preserve">TV Tuner FM </w:t>
      </w:r>
      <w:r>
        <w:rPr>
          <w:b/>
          <w:sz w:val="28"/>
          <w:szCs w:val="28"/>
        </w:rPr>
        <w:t>ДУ</w:t>
      </w:r>
      <w:r>
        <w:rPr>
          <w:b/>
          <w:sz w:val="28"/>
          <w:szCs w:val="28"/>
          <w:lang w:val="en-GB"/>
        </w:rPr>
        <w:t xml:space="preserve"> AVerMedia AVerTV Super 007 (RTL) (PCI, analog)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drawing>
          <wp:inline distT="0" distB="0" distL="0" distR="0">
            <wp:extent cx="4638675" cy="463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463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892" w:type="dxa"/>
        <w:jc w:val="left"/>
        <w:tblInd w:w="-67" w:type="dxa"/>
        <w:tblLayout w:type="fixed"/>
        <w:tblCellMar>
          <w:top w:w="30" w:type="dxa"/>
          <w:left w:w="45" w:type="dxa"/>
          <w:bottom w:w="30" w:type="dxa"/>
          <w:right w:w="45" w:type="dxa"/>
        </w:tblCellMar>
      </w:tblPr>
      <w:tblGrid>
        <w:gridCol w:w="2723"/>
        <w:gridCol w:w="8169"/>
      </w:tblGrid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Основные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итель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VerMedia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дель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VerTV Super 007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исание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юнер для приема аналоговых эфирных теле- и радиоканалов, прослушивания радиопередач FM, цифровой записи видео.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алоговые видеовходы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-Video, RCA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хват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 формате MPEG-1/2/4, h.264 для просмотра на PSP.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Конфигурация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ип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hilips SAA7131E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M-тюнер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Есть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Разъемы и выходы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удио вход/выход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Есть/Нет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Интерфейс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ъемы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елеантенна, радиоантенна, видеовход S-video, аудиовход (miniJack), разъем для подключения ИК-приемника.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ерфейс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PCI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тюнеров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ТВ-функции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me-Shifting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держивается.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Совместимость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иваемые форматы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AL, SECAM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Комплект поставки и опции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 поставки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PCI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карта, FM антенна, RCA-видео переходник, RCA-аудио переходник, Пульт ДУ, ИК приемник, CD с ПО.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в комплекте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VerTV 6.0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Совместимость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ОС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Windows XP, Windows MCE 2005, Windows Vista.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Логистика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ры упаковки (измерено в НИКСе)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 x 15 x 5.2 см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 брутто (измерено в НИКСе)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.351 кг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Внешние источники информации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сылка на сайт производителя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hyperlink r:id="rId5" w:tgtFrame="manufacturer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avermedia.co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EE"/>
      <w:u w:val="single"/>
    </w:rPr>
  </w:style>
  <w:style w:type="character" w:styleId="Dfaq1">
    <w:name w:val="dfaq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ix.ru/support/faq/show_articles.php?number=570" TargetMode="External"/><Relationship Id="rId4" Type="http://schemas.openxmlformats.org/officeDocument/2006/relationships/hyperlink" Target="http://www.nix.ru/support/faq/show_articles.php?number=570" TargetMode="External"/><Relationship Id="rId5" Type="http://schemas.openxmlformats.org/officeDocument/2006/relationships/hyperlink" Target="http://www.avermedia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3:19:00Z</dcterms:created>
  <dc:creator>Admin</dc:creator>
  <dc:description/>
  <cp:keywords/>
  <dc:language>en-US</dc:language>
  <cp:lastModifiedBy>Admin</cp:lastModifiedBy>
  <dcterms:modified xsi:type="dcterms:W3CDTF">2010-01-12T13:20:00Z</dcterms:modified>
  <cp:revision>1</cp:revision>
  <dc:subject/>
  <dc:title>TV Tuner FM ДУ AVerMedia AVerTV Super 007 (RTL) (PCI, analog)</dc:title>
</cp:coreProperties>
</file>