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Звуковая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карта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 Creative Sound Blaster X-Fi Xtreme Audio Notebook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Звуковая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рта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Creative Sound Blaster X-Fi Xtreme Audio Notebook </w:t>
      </w:r>
      <w:r>
        <w:rPr>
          <w:rFonts w:cs="Arial" w:ascii="Arial" w:hAnsi="Arial"/>
          <w:color w:val="000000"/>
          <w:sz w:val="20"/>
          <w:szCs w:val="20"/>
        </w:rPr>
        <w:t>возвратит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знь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воим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фильмам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узыке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MP3! </w:t>
      </w:r>
      <w:r>
        <w:rPr>
          <w:rFonts w:cs="Arial" w:ascii="Arial" w:hAnsi="Arial"/>
          <w:color w:val="000000"/>
          <w:sz w:val="20"/>
          <w:szCs w:val="20"/>
        </w:rPr>
        <w:t>Совместимая с новым форматом ExpressCard, карта X-Fi Xtreme Audio Notebook - отличный вариант для использования с последними моделями ноутбуков. Карта поддерживает знаменитые технологии X-Fi: функция X-Fi Crystalizer восстанавливает детализацию и сочность звука, утраченные в результате MP3 и DIVX сжатия, и таким образом возвращает жизнь любому аудио содержанию; функция X-Fi CMSS-3D преобразует стерео музыку и звуковое сопровождение фильмов в замечательный объемный звук, даже при воспроизведении через наушники. Наслаждайся необыкновенно качественным звуком на ноутбуке, в сочетании с PowerDVD в фильмах с поддержкой DTS и Dolby, или с технологиями EAX и OpenAL в играх. Эта звуковая карта, выполненная в формате ExpressCard, снабжена также всеми необходимыми аналоговыми и цифровыми разъемами, плюс предусмотрена возможность апгрейда до объемного звука 5.1/7.1 с использованием опционального док-модул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ОЗМОЖНОСТИ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ОСОБЕННОСТИ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ПРЕИМУЩЕСТВ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Формат ExpressCard обеспечивает совместимость с последними моделями ноутбуков.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Технология X-Fi Crystalizer восстанавливает детализацию и сочность звука, утраченные в результате сжатия, и служит для улучшения различного аудио содержания: MP3/WMA, потоковое аудио и видео, ТВ и радио, DivX и DVD фильмы.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Технология X-Fi CMSS-3D Headphone обеспечивает поразительный объемный звук при воспроизведении фильмов и музыки через обычные стерео наушники.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Чтобы получить высококачественный звук в DVD фильмах, используй с ПО Cyberlink PowerDVD для декодирования Dolby Digital®-EX и DTS®. Наслаждайся эффектом погружения при воспроизведении через наушники с поддержкой EAX 4.0.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Высококачественные разъемы "флексиджек" открывают широкие возможности для подключения. Выходы: Линейный/Наушники/Оптический цифровой. Входы: Линейный/Микрофон/Оптический цифровой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Опциональный док-модуль для акустических систем 5.1/7.1 позволяет подключаться к системам объемного звучания и микшировать обычный стерео сигнал в объемный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ЕХНИЧЕСКАЯ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ИНФОРМАЦИЯ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7"/>
        <w:gridCol w:w="8605"/>
      </w:tblGrid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едение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ерео/Объемный звук 24 бит/96 кГ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ход SPDIF- 24 бит/96 кГц (Win XP) - 24 бит/48 кГц (Win Vista)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ь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 бит/96 кГц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мальные требования к системе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icrosoft® Windows Vista™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Windows XP (Service Pack 2, x64 Editio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Media Center Edition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стоящий Genuine Intel® Pentium® M, Intel Core™, AMD Turion™ или эквивалентный процессор для мобильный ПК с тактовой частотой 1.66 ГГц или выш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l, AMD или 100% совместимый чипсет материнской платы· Windows Vista: 512 Мбайт RAM, Windows XP: 256 Мбайт RA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0 Мбайт свободного места на жестком диск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pressCard/54 сло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вод CD/DVD-ROM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ПЛЕКТ</w:t>
              <w:br/>
              <w:t>ПОСТАВКИ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вукова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рт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Sound Blaster X-Fi Xtreme Audio Noteboo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тляр для хранения и транспортиров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ушни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раткая инструкция по установке и эксплуат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становочный CD диск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7:50:00Z</dcterms:created>
  <dc:creator>Admin</dc:creator>
  <dc:description/>
  <cp:keywords/>
  <dc:language>en-US</dc:language>
  <cp:lastModifiedBy>Admin</cp:lastModifiedBy>
  <dcterms:modified xsi:type="dcterms:W3CDTF">2009-03-21T07:53:00Z</dcterms:modified>
  <cp:revision>2</cp:revision>
  <dc:subject/>
  <dc:title>Звуковая карта Creative Sound Blaster X-Fi Xtreme Audio Notebook</dc:title>
</cp:coreProperties>
</file>