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Hewlett Packard: 2300C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1148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111111"/>
          <w:sz w:val="18"/>
          <w:szCs w:val="18"/>
        </w:rPr>
        <w:t>Технические характеристики:</w:t>
      </w:r>
      <w:r>
        <w:rPr>
          <w:rFonts w:cs="Verdana" w:ascii="Verdana" w:hAnsi="Verdana"/>
          <w:color w:val="111111"/>
          <w:sz w:val="18"/>
          <w:szCs w:val="18"/>
        </w:rPr>
        <w:t xml:space="preserve"> </w:t>
        <w:br/>
        <w:br/>
        <w:t xml:space="preserve">Оптическое разрешение 600 т/д. </w:t>
        <w:br/>
        <w:t xml:space="preserve">Аппаратное разрешение 600x1200 т/д. </w:t>
        <w:br/>
        <w:t xml:space="preserve">48-битный цвет. </w:t>
        <w:br/>
        <w:t xml:space="preserve">Полная совместимость со всеми версиями Windows. </w:t>
        <w:br/>
        <w:br/>
        <w:t>Характерной особенностью CCD сканера HP Scanjet 2300c является наличие, как и у его предшественника ScanJet 2200, двух кнопок, реализующих более удобный доступ к сканированию и копированию фотографий, документов, а также трехмерных объектов, например, книг или ювелирных украшений. Оптическое разрешение Scanjet 2300 - 600 т/д. при 48 битном цвете. Сканер поддерживает интерфейс USB 2.0, совместим только с PC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3:38:00Z</dcterms:created>
  <dc:creator>Admin</dc:creator>
  <dc:description/>
  <cp:keywords/>
  <dc:language>en-US</dc:language>
  <cp:lastModifiedBy>Admin</cp:lastModifiedBy>
  <dcterms:modified xsi:type="dcterms:W3CDTF">2010-01-02T13:39:00Z</dcterms:modified>
  <cp:revision>1</cp:revision>
  <dc:subject/>
  <dc:title>Hewlett Packard: 2300C</dc:title>
</cp:coreProperties>
</file>