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роцессор AMD SEMPRON LE-12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8"/>
        <w:gridCol w:w="6399"/>
      </w:tblGrid>
      <w:tr>
        <w:trPr/>
        <w:tc>
          <w:tcPr>
            <w:tcW w:w="916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183883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color w:val="183883"/>
                <w:sz w:val="10"/>
                <w:szCs w:val="10"/>
              </w:rPr>
              <w:t>Технические характеристики товара: Процессор AMD SEMPRON LE-1250 (SDH1250DPBOX)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Модель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SEMPRON LE-1250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Код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SDH1250DPBOX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Тип поставки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BOX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Сокет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M2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Частота тактовая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2200MHz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Частота шины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1000MHz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Кеш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512KB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Количество ядер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1 ядро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Технология CMOS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65nm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Теплопакет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45W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Производитель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MD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Страна производства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США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bottom w:val="single" w:sz="4" w:space="0" w:color="D0D4D6"/>
              <w:right w:val="single" w:sz="4" w:space="0" w:color="D0D4D6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Гарантия, мес: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D0D4D6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1:00Z</dcterms:created>
  <dc:creator>Admin</dc:creator>
  <dc:description/>
  <cp:keywords/>
  <dc:language>en-US</dc:language>
  <cp:lastModifiedBy>Admin</cp:lastModifiedBy>
  <dcterms:modified xsi:type="dcterms:W3CDTF">2009-04-08T20:06:00Z</dcterms:modified>
  <cp:revision>1</cp:revision>
  <dc:subject/>
  <dc:title>Процессор AMD SEMPRON LE-1250</dc:title>
</cp:coreProperties>
</file>