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  <w:bCs/>
          <w:color w:val="000000"/>
          <w:kern w:val="2"/>
          <w:sz w:val="14"/>
          <w:szCs w:val="14"/>
          <w:lang w:val="en-US"/>
        </w:rPr>
        <w:t>CPU AMD SEMPRON 2600 (SDA2600) 256K/ 333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МГц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  <w:lang w:val="en-US"/>
        </w:rPr>
        <w:t xml:space="preserve"> Socket-A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  <w:lang w:val="en-US"/>
        </w:rPr>
      </w:r>
    </w:p>
    <w:tbl>
      <w:tblPr>
        <w:tblW w:w="76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6"/>
      </w:tblGrid>
      <w:tr>
        <w:trPr/>
        <w:tc>
          <w:tcPr>
            <w:tcW w:w="76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лно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азван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вара</w:t>
            </w:r>
            <w:r>
              <w:rPr>
                <w:color w:val="000000"/>
                <w:sz w:val="20"/>
                <w:szCs w:val="20"/>
                <w:lang w:val="en-US"/>
              </w:rPr>
              <w:t>: CPU AMD SEMPRON 2600 (SDA2600) 256K/ 333</w:t>
            </w:r>
            <w:r>
              <w:rPr>
                <w:color w:val="000000"/>
                <w:sz w:val="20"/>
                <w:szCs w:val="20"/>
              </w:rPr>
              <w:t>МГц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Socket-A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2380615" cy="2762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&lt;&gt;</w:t>
            </w:r>
          </w:p>
        </w:tc>
      </w:tr>
    </w:tbl>
    <w:p>
      <w:pPr>
        <w:pStyle w:val="Normal"/>
        <w:rPr>
          <w:vanish/>
          <w:color w:val="000000"/>
          <w:sz w:val="20"/>
          <w:szCs w:val="20"/>
        </w:rPr>
      </w:pPr>
      <w:r>
        <w:rPr>
          <w:vanish/>
          <w:color w:val="000000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6126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арантии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де производится ремонт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ьютерный Cупермаркет НИКС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нтарий по ремонту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нтийное обслуживание производится по документу о покупке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MD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ль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PRON 2600+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здо процессора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ocketA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ота шины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МГц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 L1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 Кб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эш L2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Кб, работает на частоте процессора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oroughbred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ядер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иваемая мощность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ая - 62 Вт, типичная - 55.9 Вт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тическая температура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°C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3 мкм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ие питания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 В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ы упаковки (измерено в НИКСе)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х 5 х 0.6 см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брутто (измерено в НИКСе)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11 кг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ее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частота работы процессора - 1.833 ГГц, используется PR-рейтинг (P - performance)</w:t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сылка на сайт производителя</w:t>
            </w:r>
          </w:p>
        </w:tc>
        <w:tc>
          <w:tcPr>
            <w:tcW w:w="612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3" w:tgtFrame="manufacturer">
              <w:r>
                <w:rPr>
                  <w:rStyle w:val="InternetLink"/>
                  <w:color w:val="134590"/>
                  <w:sz w:val="20"/>
                  <w:u w:val="single"/>
                </w:rPr>
                <w:t>www.amd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  <w:sz w:val="14"/>
      <w:szCs w:val="1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3459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md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5:34:00Z</dcterms:created>
  <dc:creator>Admin</dc:creator>
  <dc:description/>
  <cp:keywords/>
  <dc:language>en-US</dc:language>
  <cp:lastModifiedBy>Admin</cp:lastModifiedBy>
  <dcterms:modified xsi:type="dcterms:W3CDTF">2009-04-06T05:35:00Z</dcterms:modified>
  <cp:revision>1</cp:revision>
  <dc:subject/>
  <dc:title>CPU AMD SEMPRON 2600 (SDA2600) 256K/ 333МГц Socket-A</dc:title>
</cp:coreProperties>
</file>