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55"/>
        <w:jc w:val="center"/>
        <w:outlineLvl w:val="1"/>
        <w:rPr>
          <w:rFonts w:ascii="Tahoma" w:hAnsi="Tahoma" w:cs="Tahoma"/>
          <w:b/>
          <w:b/>
          <w:bCs/>
          <w:color w:val="6C6E6F"/>
          <w:kern w:val="2"/>
          <w:lang w:val="en-US"/>
        </w:rPr>
      </w:pPr>
      <w:r>
        <w:rPr>
          <w:rFonts w:cs="Tahoma" w:ascii="Tahoma" w:hAnsi="Tahoma"/>
          <w:b/>
          <w:bCs/>
          <w:color w:val="6C6E6F"/>
          <w:kern w:val="2"/>
        </w:rPr>
        <w:t>Процессор AMD Phenom X3 8750 2.4 ГГц</w:t>
      </w:r>
    </w:p>
    <w:p>
      <w:pPr>
        <w:pStyle w:val="Normal"/>
        <w:numPr>
          <w:ilvl w:val="0"/>
          <w:numId w:val="0"/>
        </w:numPr>
        <w:spacing w:lineRule="atLeast" w:line="255"/>
        <w:jc w:val="center"/>
        <w:outlineLvl w:val="1"/>
        <w:rPr>
          <w:rFonts w:ascii="Tahoma" w:hAnsi="Tahoma" w:cs="Tahoma"/>
          <w:b/>
          <w:b/>
          <w:bCs/>
          <w:color w:val="6C6E6F"/>
          <w:kern w:val="2"/>
          <w:lang w:val="en-US"/>
        </w:rPr>
      </w:pPr>
      <w:r>
        <w:rPr>
          <w:rFonts w:cs="Tahoma" w:ascii="Tahoma" w:hAnsi="Tahoma"/>
          <w:b/>
          <w:bCs/>
          <w:color w:val="6C6E6F"/>
          <w:kern w:val="2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55"/>
        <w:jc w:val="center"/>
        <w:outlineLvl w:val="1"/>
        <w:rPr>
          <w:rFonts w:ascii="Tahoma" w:hAnsi="Tahoma" w:cs="Tahoma"/>
          <w:b/>
          <w:b/>
          <w:bCs/>
          <w:color w:val="6C6E6F"/>
          <w:kern w:val="2"/>
          <w:lang w:val="en-US"/>
        </w:rPr>
      </w:pPr>
      <w:r>
        <w:rPr>
          <w:rFonts w:cs="Tahoma" w:ascii="Tahoma" w:hAnsi="Tahoma"/>
          <w:b/>
          <w:bCs/>
          <w:color w:val="6C6E6F"/>
          <w:kern w:val="2"/>
          <w:lang w:val="en-US"/>
        </w:rPr>
        <w:drawing>
          <wp:inline distT="0" distB="0" distL="0" distR="0">
            <wp:extent cx="4745355" cy="409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6C6E6F"/>
          <w:kern w:val="2"/>
          <w:lang w:val="en-US"/>
        </w:rPr>
      </w:pPr>
      <w:r>
        <w:rPr>
          <w:rFonts w:cs="Tahoma" w:ascii="Tahoma" w:hAnsi="Tahoma"/>
          <w:b/>
          <w:bCs/>
          <w:color w:val="6C6E6F"/>
          <w:kern w:val="2"/>
          <w:lang w:val="en-US"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C9DFE8"/>
              <w:left w:val="single" w:sz="6" w:space="0" w:color="C9DFE8"/>
              <w:bottom w:val="single" w:sz="2" w:space="0" w:color="C9DFE8"/>
              <w:right w:val="single" w:sz="6" w:space="0" w:color="C9DFE8"/>
            </w:tcBorders>
          </w:tcPr>
          <w:p>
            <w:pPr>
              <w:pStyle w:val="Normal"/>
              <w:numPr>
                <w:ilvl w:val="0"/>
                <w:numId w:val="0"/>
              </w:numPr>
              <w:shd w:fill="1378A1" w:val="clear"/>
              <w:spacing w:lineRule="atLeast" w:line="255"/>
              <w:outlineLvl w:val="3"/>
              <w:rPr>
                <w:rFonts w:ascii="Verdana" w:hAnsi="Verdana" w:cs="Tahoma"/>
                <w:b/>
                <w:b/>
                <w:bCs/>
                <w:caps/>
                <w:color w:val="FFFFFF"/>
                <w:sz w:val="17"/>
                <w:szCs w:val="17"/>
              </w:rPr>
            </w:pPr>
            <w:r>
              <w:rPr>
                <w:rFonts w:cs="Tahoma" w:ascii="Verdana" w:hAnsi="Verdana"/>
                <w:b/>
                <w:bCs/>
                <w:caps/>
                <w:color w:val="FFFFFF"/>
                <w:sz w:val="17"/>
                <w:szCs w:val="17"/>
              </w:rPr>
              <w:t>Характеристики: Процессор AMD Phenom X3 8750 2.4 ГГц</w:t>
            </w:r>
          </w:p>
        </w:tc>
      </w:tr>
      <w:tr>
        <w:trPr/>
        <w:tc>
          <w:tcPr>
            <w:tcW w:w="10772" w:type="dxa"/>
            <w:tcBorders/>
            <w:tcMar>
              <w:top w:w="75" w:type="dxa"/>
              <w:left w:w="225" w:type="dxa"/>
              <w:bottom w:w="120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Tahoma" w:hAnsi="Tahoma" w:cs="Tahoma"/>
                <w:b/>
                <w:b/>
                <w:bCs/>
                <w:caps/>
                <w:color w:val="6C6E6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aps/>
                <w:color w:val="6C6E6F"/>
                <w:sz w:val="18"/>
                <w:szCs w:val="18"/>
              </w:rPr>
            </w:r>
          </w:p>
        </w:tc>
      </w:tr>
      <w:tr>
        <w:trPr/>
        <w:tc>
          <w:tcPr>
            <w:tcW w:w="1077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72"/>
            </w:tblGrid>
            <w:tr>
              <w:trPr/>
              <w:tc>
                <w:tcPr>
                  <w:tcW w:w="10772" w:type="dxa"/>
                  <w:tcBorders>
                    <w:top w:val="single" w:sz="6" w:space="0" w:color="C9DFE8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6C6E6F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6C6E6F"/>
                      <w:sz w:val="20"/>
                      <w:szCs w:val="20"/>
                    </w:rPr>
                    <w:t>Реализуйте новые возможности цифровых развлечений с феноменальным по своей производительности четырехядерным процессором AMD Phenom 9000 серии. Его выдающиеся характеристики расчитаны на сложные, требующие больших ресурсов многозадачные приложения, постоянно выполняемые круглосуточные бизнес-решения, улучшенные системы сверхточного визуального дизайна и моделирования, серьезные игровые процессы и различные приложения мультимедийного/развлекательного характера, связанные с обработкой данных самого высокого качества.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6C6E6F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6C6E6F"/>
                      <w:sz w:val="20"/>
                      <w:szCs w:val="20"/>
                    </w:rPr>
                    <w:t>Энтузиасты ПК, создатели цифрового контента и массовые пользователи одинаково ищут боле впечатляющего погружения в компьютерный мир с наивысшим визуальным качеством – они жаждут разрабатывать богатые трехмерные миры и путешествовать по ним, находить новые способы создания и совместного использования цифрового медиа, а также увеличения производительности с помощью интенсивной многозадачности. Процессоры AMD Phenom разработанные на базе передовых платформ и процессорных архитектур нового поколения, рассчитаны на предоставление исключительно высокой производительности и богатых возможностей в соответствии с потребностями современных пользователей.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color w:val="6C6E6F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6C6E6F"/>
                      <w:sz w:val="20"/>
                      <w:szCs w:val="20"/>
                    </w:rPr>
                    <w:br w:type="textWrapping" w:clear="all"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90" w:type="dxa"/>
                      <w:left w:w="225" w:type="dxa"/>
                      <w:bottom w:w="90" w:type="dxa"/>
                      <w:right w:w="225" w:type="dxa"/>
                    </w:tblCellMar>
                  </w:tblPr>
                  <w:tblGrid>
                    <w:gridCol w:w="2154"/>
                    <w:gridCol w:w="8618"/>
                  </w:tblGrid>
                  <w:tr>
                    <w:trPr/>
                    <w:tc>
                      <w:tcPr>
                        <w:tcW w:w="10772" w:type="dxa"/>
                        <w:gridSpan w:val="2"/>
                        <w:tcBorders>
                          <w:top w:val="single" w:sz="6" w:space="0" w:color="C9DFE8"/>
                        </w:tcBorders>
                        <w:shd w:fill="9CBED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caps/>
                            <w:color w:val="FFFFF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b/>
                            <w:bCs/>
                            <w:caps/>
                            <w:color w:val="FFFFFF"/>
                            <w:sz w:val="20"/>
                            <w:szCs w:val="20"/>
                          </w:rPr>
                          <w:t xml:space="preserve">Описание: Процессор AMD Phenom X3 8750 2.4 ГГц 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top w:val="single" w:sz="6" w:space="0" w:color="C9DFE8"/>
                        </w:tcBorders>
                        <w:shd w:fill="E9EDF4" w:val="clear"/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Производитель</w:t>
                        </w:r>
                      </w:p>
                    </w:tc>
                    <w:tc>
                      <w:tcPr>
                        <w:tcW w:w="8618" w:type="dxa"/>
                        <w:tcBorders>
                          <w:top w:val="single" w:sz="6" w:space="0" w:color="C9DFE8"/>
                        </w:tcBorders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AMD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top w:val="single" w:sz="6" w:space="0" w:color="C9DFE8"/>
                        </w:tcBorders>
                        <w:shd w:fill="E9EDF4" w:val="clear"/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Модель</w:t>
                        </w:r>
                      </w:p>
                    </w:tc>
                    <w:tc>
                      <w:tcPr>
                        <w:tcW w:w="8618" w:type="dxa"/>
                        <w:tcBorders>
                          <w:top w:val="single" w:sz="6" w:space="0" w:color="C9DFE8"/>
                        </w:tcBorders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AMD Phenom X3 8750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top w:val="single" w:sz="6" w:space="0" w:color="C9DFE8"/>
                        </w:tcBorders>
                        <w:shd w:fill="E9EDF4" w:val="clear"/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Кол-во/Тип поставки</w:t>
                        </w:r>
                      </w:p>
                    </w:tc>
                    <w:tc>
                      <w:tcPr>
                        <w:tcW w:w="8618" w:type="dxa"/>
                        <w:tcBorders>
                          <w:top w:val="single" w:sz="6" w:space="0" w:color="C9DFE8"/>
                        </w:tcBorders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1 шт., в коммерческой упаковке</w:t>
                        </w:r>
                      </w:p>
                    </w:tc>
                  </w:tr>
                  <w:tr>
                    <w:trPr/>
                    <w:tc>
                      <w:tcPr>
                        <w:tcW w:w="10772" w:type="dxa"/>
                        <w:gridSpan w:val="2"/>
                        <w:tcBorders>
                          <w:top w:val="single" w:sz="6" w:space="0" w:color="C9DFE8"/>
                        </w:tcBorders>
                        <w:shd w:fill="9CBED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caps/>
                            <w:color w:val="FFFFF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b/>
                            <w:bCs/>
                            <w:caps/>
                            <w:color w:val="FFFFFF"/>
                            <w:sz w:val="20"/>
                            <w:szCs w:val="20"/>
                          </w:rPr>
                          <w:t xml:space="preserve">Основные характеристики 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top w:val="single" w:sz="6" w:space="0" w:color="C9DFE8"/>
                        </w:tcBorders>
                        <w:shd w:fill="E9EDF4" w:val="clear"/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Тип</w:t>
                        </w:r>
                      </w:p>
                    </w:tc>
                    <w:tc>
                      <w:tcPr>
                        <w:tcW w:w="8618" w:type="dxa"/>
                        <w:tcBorders>
                          <w:top w:val="single" w:sz="6" w:space="0" w:color="C9DFE8"/>
                        </w:tcBorders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процессор для ПК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top w:val="single" w:sz="6" w:space="0" w:color="C9DFE8"/>
                        </w:tcBorders>
                        <w:shd w:fill="E9EDF4" w:val="clear"/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Частота</w:t>
                        </w:r>
                      </w:p>
                    </w:tc>
                    <w:tc>
                      <w:tcPr>
                        <w:tcW w:w="8618" w:type="dxa"/>
                        <w:tcBorders>
                          <w:top w:val="single" w:sz="6" w:space="0" w:color="C9DFE8"/>
                        </w:tcBorders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2.4 ГГц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top w:val="single" w:sz="6" w:space="0" w:color="C9DFE8"/>
                        </w:tcBorders>
                        <w:shd w:fill="E9EDF4" w:val="clear"/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Частота шины</w:t>
                        </w:r>
                      </w:p>
                    </w:tc>
                    <w:tc>
                      <w:tcPr>
                        <w:tcW w:w="8618" w:type="dxa"/>
                        <w:tcBorders>
                          <w:top w:val="single" w:sz="6" w:space="0" w:color="C9DFE8"/>
                        </w:tcBorders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1.8 ГГц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top w:val="single" w:sz="6" w:space="0" w:color="C9DFE8"/>
                        </w:tcBorders>
                        <w:shd w:fill="E9EDF4" w:val="clear"/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Выделяемая мощность</w:t>
                        </w:r>
                      </w:p>
                    </w:tc>
                    <w:tc>
                      <w:tcPr>
                        <w:tcW w:w="8618" w:type="dxa"/>
                        <w:tcBorders>
                          <w:top w:val="single" w:sz="6" w:space="0" w:color="C9DFE8"/>
                        </w:tcBorders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95 Вт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top w:val="single" w:sz="6" w:space="0" w:color="C9DFE8"/>
                        </w:tcBorders>
                        <w:shd w:fill="E9EDF4" w:val="clear"/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Кол-во ядер</w:t>
                        </w:r>
                      </w:p>
                    </w:tc>
                    <w:tc>
                      <w:tcPr>
                        <w:tcW w:w="8618" w:type="dxa"/>
                        <w:tcBorders>
                          <w:top w:val="single" w:sz="6" w:space="0" w:color="C9DFE8"/>
                        </w:tcBorders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3 ядра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top w:val="single" w:sz="6" w:space="0" w:color="C9DFE8"/>
                        </w:tcBorders>
                        <w:shd w:fill="E9EDF4" w:val="clear"/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Технология ядра</w:t>
                        </w:r>
                      </w:p>
                    </w:tc>
                    <w:tc>
                      <w:tcPr>
                        <w:tcW w:w="8618" w:type="dxa"/>
                        <w:tcBorders>
                          <w:top w:val="single" w:sz="6" w:space="0" w:color="C9DFE8"/>
                        </w:tcBorders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Agena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top w:val="single" w:sz="6" w:space="0" w:color="C9DFE8"/>
                        </w:tcBorders>
                        <w:shd w:fill="E9EDF4" w:val="clear"/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Технология</w:t>
                        </w:r>
                      </w:p>
                    </w:tc>
                    <w:tc>
                      <w:tcPr>
                        <w:tcW w:w="8618" w:type="dxa"/>
                        <w:tcBorders>
                          <w:top w:val="single" w:sz="6" w:space="0" w:color="C9DFE8"/>
                        </w:tcBorders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0.065 микрон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top w:val="single" w:sz="6" w:space="0" w:color="C9DFE8"/>
                        </w:tcBorders>
                        <w:shd w:fill="E9EDF4" w:val="clear"/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Степпинг ядра</w:t>
                        </w:r>
                      </w:p>
                    </w:tc>
                    <w:tc>
                      <w:tcPr>
                        <w:tcW w:w="8618" w:type="dxa"/>
                        <w:tcBorders>
                          <w:top w:val="single" w:sz="6" w:space="0" w:color="C9DFE8"/>
                        </w:tcBorders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B3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top w:val="single" w:sz="6" w:space="0" w:color="C9DFE8"/>
                        </w:tcBorders>
                        <w:shd w:fill="E9EDF4" w:val="clear"/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Напряжение ядра</w:t>
                        </w:r>
                      </w:p>
                    </w:tc>
                    <w:tc>
                      <w:tcPr>
                        <w:tcW w:w="8618" w:type="dxa"/>
                        <w:tcBorders>
                          <w:top w:val="single" w:sz="6" w:space="0" w:color="C9DFE8"/>
                        </w:tcBorders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1.05 - 1.25 В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top w:val="single" w:sz="6" w:space="0" w:color="C9DFE8"/>
                        </w:tcBorders>
                        <w:shd w:fill="E9EDF4" w:val="clear"/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Кэш память</w:t>
                        </w:r>
                      </w:p>
                    </w:tc>
                    <w:tc>
                      <w:tcPr>
                        <w:tcW w:w="8618" w:type="dxa"/>
                        <w:tcBorders>
                          <w:top w:val="single" w:sz="6" w:space="0" w:color="C9DFE8"/>
                        </w:tcBorders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 xml:space="preserve">уровень 1 • 128 кБ x 3 </w:t>
                          <w:br/>
                          <w:t xml:space="preserve">уровень 2 • 512 кБ x 3 </w:t>
                          <w:br/>
                          <w:t>уровень 3 • 2048 кБ (совместно используемый)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top w:val="single" w:sz="6" w:space="0" w:color="C9DFE8"/>
                        </w:tcBorders>
                        <w:shd w:fill="E9EDF4" w:val="clear"/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Особенности архитектуры</w:t>
                        </w:r>
                      </w:p>
                    </w:tc>
                    <w:tc>
                      <w:tcPr>
                        <w:tcW w:w="8618" w:type="dxa"/>
                        <w:tcBorders>
                          <w:top w:val="single" w:sz="6" w:space="0" w:color="C9DFE8"/>
                        </w:tcBorders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  <w:lang w:val="en-US"/>
                          </w:rPr>
                          <w:t>- 3DNow! Professional</w:t>
                          <w:br/>
                          <w:t>- CoolCore Technology</w:t>
                          <w:br/>
                          <w:t>- Streaming SIMD (SSE)</w:t>
                          <w:br/>
                          <w:t>- Streaming SIMD Extensions 2 (SSE2)</w:t>
                          <w:br/>
                          <w:t>- Streaming SIMD Extensions 3 (SSE3)</w:t>
                          <w:br/>
                          <w:t>- Streaming SIMD Extensions 4a (SSE4a)</w:t>
                          <w:br/>
                          <w:t xml:space="preserve">- </w:t>
                        </w: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технология</w:t>
                        </w: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  <w:lang w:val="en-US"/>
                          </w:rPr>
                          <w:t xml:space="preserve"> MMX</w:t>
                          <w:br/>
                          <w:t xml:space="preserve">- </w:t>
                        </w: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трехуровневая</w:t>
                        </w: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кэш</w:t>
                        </w: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  <w:lang w:val="en-US"/>
                          </w:rPr>
                          <w:t>-</w:t>
                        </w: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архитектура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top w:val="single" w:sz="6" w:space="0" w:color="C9DFE8"/>
                        </w:tcBorders>
                        <w:shd w:fill="E9EDF4" w:val="clear"/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Требуемый слот</w:t>
                        </w:r>
                      </w:p>
                    </w:tc>
                    <w:tc>
                      <w:tcPr>
                        <w:tcW w:w="8618" w:type="dxa"/>
                        <w:tcBorders>
                          <w:top w:val="single" w:sz="6" w:space="0" w:color="C9DFE8"/>
                        </w:tcBorders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socket AM2+ (940-контакт. OµPGA)</w:t>
                        </w:r>
                      </w:p>
                    </w:tc>
                  </w:tr>
                  <w:tr>
                    <w:trPr/>
                    <w:tc>
                      <w:tcPr>
                        <w:tcW w:w="10772" w:type="dxa"/>
                        <w:gridSpan w:val="2"/>
                        <w:tcBorders>
                          <w:top w:val="single" w:sz="6" w:space="0" w:color="C9DFE8"/>
                        </w:tcBorders>
                        <w:shd w:fill="9CBEDC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b/>
                            <w:b/>
                            <w:bCs/>
                            <w:caps/>
                            <w:color w:val="FFFFF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b/>
                            <w:bCs/>
                            <w:caps/>
                            <w:color w:val="FFFFFF"/>
                            <w:sz w:val="20"/>
                            <w:szCs w:val="20"/>
                          </w:rPr>
                          <w:t xml:space="preserve">Дополнительные характеристики </w:t>
                        </w:r>
                      </w:p>
                    </w:tc>
                  </w:tr>
                  <w:tr>
                    <w:trPr/>
                    <w:tc>
                      <w:tcPr>
                        <w:tcW w:w="2154" w:type="dxa"/>
                        <w:tcBorders>
                          <w:top w:val="single" w:sz="6" w:space="0" w:color="C9DFE8"/>
                        </w:tcBorders>
                        <w:shd w:fill="E9EDF4" w:val="clear"/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Условия эксплуатации</w:t>
                        </w:r>
                      </w:p>
                    </w:tc>
                    <w:tc>
                      <w:tcPr>
                        <w:tcW w:w="8618" w:type="dxa"/>
                        <w:tcBorders>
                          <w:top w:val="single" w:sz="6" w:space="0" w:color="C9DFE8"/>
                        </w:tcBorders>
                        <w:tcMar>
                          <w:top w:w="60" w:type="dxa"/>
                          <w:bottom w:w="6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Tahoma"/>
                            <w:color w:val="6C6E6F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Verdana" w:hAnsi="Verdana"/>
                            <w:color w:val="6C6E6F"/>
                            <w:sz w:val="20"/>
                            <w:szCs w:val="20"/>
                          </w:rPr>
                          <w:t>70 °C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6C6E6F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6C6E6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6C6E6F"/>
                <w:sz w:val="20"/>
                <w:szCs w:val="20"/>
              </w:rPr>
            </w:pPr>
            <w:r>
              <w:rPr>
                <w:rFonts w:cs="Tahoma" w:ascii="Tahoma" w:hAnsi="Tahoma"/>
                <w:color w:val="6C6E6F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5:56:00Z</dcterms:created>
  <dc:creator>Admin</dc:creator>
  <dc:description/>
  <cp:keywords/>
  <dc:language>en-US</dc:language>
  <cp:lastModifiedBy>Admin</cp:lastModifiedBy>
  <dcterms:modified xsi:type="dcterms:W3CDTF">2009-05-31T05:59:00Z</dcterms:modified>
  <cp:revision>1</cp:revision>
  <dc:subject/>
  <dc:title>Процессор AMD Phenom X3 8750 2</dc:title>
</cp:coreProperties>
</file>