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MD Phenom™ X4 Quad Core 9650 2300 Mhz Socket AM2+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4762500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67"/>
        <w:gridCol w:w="8605"/>
      </w:tblGrid>
      <w:tr>
        <w:trPr/>
        <w:tc>
          <w:tcPr>
            <w:tcW w:w="107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Характеристики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изводитель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22C73"/>
                <w:sz w:val="20"/>
                <w:szCs w:val="20"/>
              </w:rPr>
              <w:drawing>
                <wp:inline distT="0" distB="0" distL="0" distR="0">
                  <wp:extent cx="742950" cy="285115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126" r="-4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ssor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AMD Phenom™ X4 Quad-Core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650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N Tray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D9650WCJ4BGH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N PIB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D9650WCGHBOX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ting Mode 32 Bit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es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ting Mode 64 Bit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es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ision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3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e Speed (MHz)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00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tages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10/1.15/1.20/1.25V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Temps (C)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0'C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ttage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5 W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1 Cache Size (KB)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8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1 Cache Count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2 Cache Size (KB)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12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2 Cache Count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3 Cache Size (KB)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48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MOS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5nm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ket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2+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siness Class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e Name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gena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ssor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AMD Phenom™ X4 Quad-Core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650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N Tray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D960ZWCJ4BGD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N PIB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D960BWCGDBOX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ting Mode 32 Bit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es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ting Mode 64 Bit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es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ision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2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e Speed (MHz)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00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tages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05-1.25V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Temps (C)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0'C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ttage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5 W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1 Cache Size (KB)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8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1 Cache Count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2 Cache Size (KB)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12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2 Cache Count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3 Cache Size (KB)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48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MOS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5nm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ket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2+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siness Class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 </w:t>
            </w:r>
          </w:p>
        </w:tc>
      </w:tr>
      <w:tr>
        <w:trPr/>
        <w:tc>
          <w:tcPr>
            <w:tcW w:w="21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e Name</w:t>
            </w:r>
          </w:p>
        </w:tc>
        <w:tc>
          <w:tcPr>
            <w:tcW w:w="86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gena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am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27:00Z</dcterms:created>
  <dc:creator>Admin</dc:creator>
  <dc:description/>
  <cp:keywords/>
  <dc:language>en-US</dc:language>
  <cp:lastModifiedBy>Admin</cp:lastModifiedBy>
  <dcterms:modified xsi:type="dcterms:W3CDTF">2009-10-27T15:52:00Z</dcterms:modified>
  <cp:revision>2</cp:revision>
  <dc:subject/>
  <dc:title>AMD Phenom™ X4 Quad Core 9650 2300 Mhz Socket AM2+</dc:title>
</cp:coreProperties>
</file>