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ntel S-P479 Intel® Celeron® M 420 (SL8VZ) 1600 Mhz tray Процессор для ноутбу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9918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GB"/>
        </w:rPr>
        <w:t>Brand Name:Intel</w:t>
        <w:br/>
        <w:t>Main Frequency:1600MHz</w:t>
        <w:br/>
        <w:t>Application:Laptop</w:t>
        <w:br/>
        <w:t>Place of Origin:Taiwan</w:t>
        <w:br/>
        <w:t>Model Number:SL8VZ</w:t>
        <w:br/>
        <w:t>Cache Memory:1MB or Below</w:t>
        <w:br/>
        <w:t>Kind:Intel</w:t>
        <w:br/>
        <w:t>Port:Shenzhen</w:t>
        <w:br/>
        <w:t>Payment Terms:T/T,Western Union</w:t>
        <w:br/>
        <w:t>Minimum Order Quantity:10 Piece/Pieces</w:t>
        <w:br/>
        <w:t>Supply Ability:500 Piece/Pieces per Month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4:53:00Z</dcterms:created>
  <dc:creator>Admin</dc:creator>
  <dc:description/>
  <cp:keywords/>
  <dc:language>en-US</dc:language>
  <cp:lastModifiedBy>Admin</cp:lastModifiedBy>
  <dcterms:modified xsi:type="dcterms:W3CDTF">2009-12-27T14:57:00Z</dcterms:modified>
  <cp:revision>2</cp:revision>
  <dc:subject/>
  <dc:title>Intel S-P479 Intel® Celeron® M 420 (SL8VZ) 1600 Mhz tray Процессор для ноутбука</dc:title>
</cp:coreProperties>
</file>