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CPU Intel Celeron D 331 2.66 </w:t>
      </w:r>
      <w:r>
        <w:rPr>
          <w:b/>
          <w:sz w:val="28"/>
          <w:szCs w:val="28"/>
        </w:rPr>
        <w:t>ГГц</w:t>
      </w:r>
      <w:r>
        <w:rPr>
          <w:b/>
          <w:sz w:val="28"/>
          <w:szCs w:val="28"/>
          <w:lang w:val="fr-FR"/>
        </w:rPr>
        <w:t>/ 256K/ 533</w:t>
      </w:r>
      <w:r>
        <w:rPr>
          <w:b/>
          <w:sz w:val="28"/>
          <w:szCs w:val="28"/>
        </w:rPr>
        <w:t>МГц</w:t>
      </w:r>
      <w:r>
        <w:rPr>
          <w:b/>
          <w:sz w:val="28"/>
          <w:szCs w:val="28"/>
          <w:lang w:val="fr-FR"/>
        </w:rPr>
        <w:t xml:space="preserve"> LGA775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drawing>
          <wp:inline distT="0" distB="0" distL="0" distR="0">
            <wp:extent cx="26670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eron D 331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цессор для настольных компьютеров. Реальная частота работы процессора - 2.66 ГГц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75 pin PLGA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 CPU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3 М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64 бит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дро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cott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ядра CPU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нож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еиваемая мощнос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 В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тическая температу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.7°C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09 мк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е пита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325 В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эш L1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Кб данных + 12 тыс. микрокоманд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эш L2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6 КБ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Hyper Threading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яд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 LGA775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держиваются дополнительные наборы инструкций: SSE, SSE2, SSE3, поддерживается технология EVP (Enhanced Virus Protection или Execute Disable Bit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 х 4.2 х 0.7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023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compare_tables_builder.html?item%5B0%5D=53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18:00Z</dcterms:created>
  <dc:creator>Admin</dc:creator>
  <dc:description/>
  <cp:keywords/>
  <dc:language>en-US</dc:language>
  <cp:lastModifiedBy>Admin</cp:lastModifiedBy>
  <dcterms:modified xsi:type="dcterms:W3CDTF">2009-10-29T21:20:00Z</dcterms:modified>
  <cp:revision>1</cp:revision>
  <dc:subject/>
  <dc:title>CPU Intel Celeron D 331 2</dc:title>
</cp:coreProperties>
</file>