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/>
      </w:pPr>
      <w:r>
        <w:rPr>
          <w:rFonts w:cs="Verdana" w:ascii="Verdana" w:hAnsi="Verdana"/>
        </w:rPr>
        <w:t>Celeron D326 2.53</w:t>
      </w:r>
      <w:r>
        <w:rPr>
          <w:rFonts w:cs="Verdana" w:ascii="Verdana" w:hAnsi="Verdana"/>
          <w:lang w:val="en-US"/>
        </w:rPr>
        <w:t>Ghz</w:t>
      </w:r>
      <w:r>
        <w:rPr>
          <w:rFonts w:cs="Verdana" w:ascii="Verdana" w:hAnsi="Verdana"/>
        </w:rPr>
        <w:t xml:space="preserve"> S775</w:t>
      </w:r>
    </w:p>
    <w:p>
      <w:pPr>
        <w:pStyle w:val="Heading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ведени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0000" cy="374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сентябре 2004 года корпорация Intel официально представила процессоры Intel Celeron D, выполненные в корпусе LGA775. Анонс новых Celeron D разрешил все споры и предположения о возможной реализации в них фирменных технологий, таких как IEST (Intel Enhanced SpeedStep), позволяющей динамически управлять тактовой частотой и напряжением на ядре процессора с целью экономии электроэнергии и снижения тепловыделения, технологии Thermal Monitor 2 и C1E.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к и ожидалось, процессоры получили ядро Prescott-E0, КЭШ второго уровня, равный все тем же 256-ти килобайтам, 533-х мегагерцовую шину и отсутствие поддержки Hyper Threading. Но в связи с переходом на новый степпинг, Celeron D все же получил поддержку функции C1E, которая добивается снижения энергопотребления процессора в режиме низкой нагрузки, технологию Thermal Monitor 2, позволяющую снижать множитель процессора до 14х в случае перегрева и, конечно, технологию XD (NX-бит). Что касается IEST (фактически аналога AMD Cool'n'Quiet), то ее внедрению подлежат пока лишь процессоры Pentium 4 серии 6xx, обладающие двух мегабайтным КЭШем L2. Также для отличия новых Celeron D от старых, к номеру процессора был добавлен индекс "J", указывающий о E0-степпинге в версии для LGA775, что также применимо и к процессорам Intel Pentium 4 5xx. Вот как описывают Celeron D 325J на сайте Intel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53275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же ни для кого не секрет, что в самом ближайшем будущем (а точнее этой весной) Intel планирует внедрить в процессоры Pentium 4 5xx/Celeron D 3xxJ технологию EM64T (64-бит), которая приурочена к официальному выходу операционной системы MS Windows XP 64-bit. Но, как говорится "поживем - увидим", а пока представляем Вашему вниманию перечень моделей Intel Celeron D, выпущенных для платформы LGA775: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93"/>
        <w:gridCol w:w="2393"/>
        <w:gridCol w:w="239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нож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мер процес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астота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Hz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Частота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SB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Hz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J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30J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3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35J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8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3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40J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9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3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45J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0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33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br/>
        <w:br/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льзя не отметить, что на этом список процессоров не ограничивается, уже сейчас существует модель с номером 320J, работающая на частоте 2.4GHz и являющаяся самой младшей в линейке. Также на рынок скоро попадут процессоры Celeron D с тактовой частотой 3.2GHz и выше, но пока на сайте Intel (www.intel.com) нет официальной информации об этих процессорах, также как и нет информации о Pentium 4 505/515 уже вовсю продающихся в наших магазинах.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обще, с переходом на ядро Prescott, процессор Celeron восстановил свою былую репутацию в глазах пользователей, не имеющих возможность приобретать дорогостоящие Pentium 4 и вынужденных искать оптимальное решение среди продукции конкурентов. Сегодня Celeron D может обеспечить достойную производительность в повседневных задачах и, прежде всего в игровых приложениях, с чем особенно плохо справлялись процессоры Celeron, построенные на ядре Willamette/Northwood.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мея при себе небольшой размер КЭШ памяти и обточенный тех. процесс, Celeron D (конечно, не без стараний оверклокеров) уже давно покорил 4GHz и может "тягаться" по производительности с младшими моделями современных Intel Pentium 4, AMD Athlon 64, не говоря уже о его прямом конкуренте - AMD Sempron. Сегодня мы постараемся провести осмотр "LGA-шного" Celeron D, выяснить его разгонный потенциал, перспективы и подвести итоги. </w:t>
      </w:r>
    </w:p>
    <w:p>
      <w:pPr>
        <w:pStyle w:val="Style13"/>
        <w:rPr/>
      </w:pPr>
      <w:r>
        <w:rPr>
          <w:rFonts w:cs="Verdana" w:ascii="Verdana" w:hAnsi="Verdana"/>
          <w:b/>
          <w:bCs/>
          <w:sz w:val="20"/>
          <w:szCs w:val="20"/>
        </w:rPr>
        <w:t>Комплект поставки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82010" cy="476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к видно на фото, коробка нового Celeron D значительно увеличилась в размере по сравнению с коробкой своего собрата под Socket478. Первое, что может прийти в голову, это то, что стандартный кулер сильно прибавил в габаритах, но, как выяснилось на практике, это далеко не так и, скорее всего, таким образом Intel просто захотел выделить новинку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0000" cy="3448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1865" cy="255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1865" cy="238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к вы уже заметили, радиатор приобрел более округлые формы, высота его, по сравнению опять же с кулером от Celeron D Socket478, уменьшилась примерно на 0.5 см, но зато увеличился диаметр. Вообще, когда сравниваешь радиаторы штатных кулеров от Celeron D S478 и Celeron D S775, складывается впечатление, что последний - это результат сдавливания и растяжки первого. Но, конечно, это не так, тем более что медный сердечник в LGA-варианте стал меньше и в нем появилось вот такое вот углубление: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1865" cy="3552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Что касается шумовых и качественных характеристик, то они остались практически на том же уровне и способны обеспечить достаточное охлаждение процессора в в номинальном режиме и при невысоком разгоне.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акже в комплекте поставки была обнаружена инструкция по монтажу, технический паспорт и фирменная наклейка. </w:t>
      </w:r>
    </w:p>
    <w:p>
      <w:pPr>
        <w:pStyle w:val="Heading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естирование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сравнения Celeron D под Socket 478 и Socket775 были собраны две похожие конфигурации, основанные на одинаковых процессорах (различия только в интерфейсе). </w:t>
      </w:r>
    </w:p>
    <w:p>
      <w:pPr>
        <w:pStyle w:val="Style13"/>
        <w:rPr/>
      </w:pPr>
      <w:r>
        <w:rPr>
          <w:rFonts w:cs="Verdana" w:ascii="Verdana" w:hAnsi="Verdana"/>
          <w:b/>
          <w:bCs/>
          <w:sz w:val="20"/>
          <w:szCs w:val="20"/>
        </w:rPr>
        <w:t>Тестовый стенд №1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el Celeron D 325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SUS P4C800-E Deluxe (i875P/ICH5R)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x256MB PC3200 Kingston KVR400X64C3A/256 (2.5/3/3/6)</w:t>
      </w:r>
    </w:p>
    <w:p>
      <w:pPr>
        <w:pStyle w:val="Style13"/>
        <w:rPr/>
      </w:pPr>
      <w:r>
        <w:rPr>
          <w:rFonts w:cs="Verdana" w:ascii="Verdana" w:hAnsi="Verdana"/>
          <w:b/>
          <w:bCs/>
          <w:sz w:val="20"/>
          <w:szCs w:val="20"/>
        </w:rPr>
        <w:t>Тестовый стенд №2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el Celeron D 325J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US P5GD1 (i915P/ICH6R)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x256MB PC3200 Kingston KVR400X64C3A/256 (2.5/3/3/6)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а процессора имели номер 325 (+ индекс "J" в LGA-варианте), т.е. работали на частоте 2.53GHz и обладали ядром Prescott-E0. Фактически мы имели два абсолютно одинаковых процессора, различия заключались лишь в том, что в Celeron D под Socket478 были заблокированы технологии TM2, C1E и NX-бит, несмотря на их аппаратную поддержку процессором. При попытке включения их на материнской плате ASUS P4C800-E Deluxe система выдавала "синий экран смерти" и все останавливалось. Маркетинг, ничего не поделаешь. Но, несмотря на это, результаты тестов, как в математике, так и в мультимедиа приложениях почти не отличались. Одинаковая конструкция ядра и небольшая разница в производительности между материнскими платами ASUS P4C800-E Deluxe и ASUS P5GD1 дали о себе знать - процессоры демонстрировали одинаковую скорость, поэтому дальнейшее сравнение производительности не имело смысла. Но самый главный интерес вызывал разгонный потенциал нового Celeron D, который мы с удовольствием проверили.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значально для проведения тестов была выбрана системная плата Gigabyte GA-8I915P (i915P/ICH6R), но все наши усилия привели лишь к 161MHz системной шины процессора, что в результате составило 3.06GHz: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14140" cy="4838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льнейшее увеличение частоты FSB приводило лишь к тому, что материнская плата переставала видеть S-ATA винчестеры. Увеличение напряжения на процессоре и памяти не давало результатов. Такой расклад дел никого не устраивал и поэтому "мать" была заменена на ASUS P5GD1. Обилие оверклокерских настроек подопечной не могло не радовать душу настоящего оверклокера, что было не напрасно, так как в итоге мы сумели "выжать" из процессора 3.8GHz: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14140" cy="483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Хочу заметить, что для этого нам понадобилось увеличить напряжение на процессоре до 1.42V.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итоге прирост от разгона составил 46% частоты, что является весьма неплохим показателем. Конечно, это далеко не предел мечтаний и будем надеяться, что процессоры из следующей партии покажут лучшие результаты в разгоне, а пока будем довольствоваться тем, что имеем.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диаграммах, расположенных ниже, Вы можете проследить прирост производительности от разгона. Тесты проводились с использованием видеокарты Gigabyte NVIDIA GeForce 6600 128MB PCI-Express x16, работающей на частотах - 550/670. </w:t>
      </w:r>
    </w:p>
    <w:p>
      <w:pPr>
        <w:pStyle w:val="Style13"/>
        <w:rPr/>
      </w:pPr>
      <w:r>
        <w:rPr>
          <w:rFonts w:cs="Verdana" w:ascii="Verdana" w:hAnsi="Verdana"/>
          <w:b/>
          <w:bCs/>
          <w:sz w:val="20"/>
          <w:szCs w:val="20"/>
        </w:rPr>
        <w:t>Тесты из пакета Futuremark PCMark 2004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87520" cy="2230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95775" cy="2238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04030" cy="2246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Verdana" w:ascii="Verdana" w:hAnsi="Verdana"/>
          <w:b/>
          <w:bCs/>
          <w:sz w:val="20"/>
          <w:szCs w:val="20"/>
        </w:rPr>
        <w:t>Тесты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из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пакета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Futuremark 3DMark 2003 Pro (CPU Test 1 </w:t>
      </w:r>
      <w:r>
        <w:rPr>
          <w:rFonts w:cs="Verdana" w:ascii="Verdana" w:hAnsi="Verdana"/>
          <w:b/>
          <w:bCs/>
          <w:sz w:val="20"/>
          <w:szCs w:val="20"/>
        </w:rPr>
        <w:t>и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2)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67835" cy="2218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76090" cy="2218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Verdana" w:ascii="Verdana" w:hAnsi="Verdana"/>
          <w:b/>
          <w:bCs/>
          <w:sz w:val="20"/>
          <w:szCs w:val="20"/>
        </w:rPr>
        <w:t>Результаты тестов в тестовом пакете Futuremark 3DMark 2001 SE Pro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14825" cy="2257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к видно, разгон Celeron D добавил процессору значительное повышение производительности. Конечно, не в два раза, но все равно не мало.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итоге мы хотим сказать, что Intel Celeron D в корпусе LGA775 получился неплохим бюджетным процессором. Отличный разгонный потенциал, невысокая стоимость и хорошая производительность смогут с лихвой удовлетворить нетребовательных пользователей или людей, желающих без особых финансовых вложений перейти на платформу LGA775, у которой непременно есть свои положительные стороны. А с учетом будущей поддержки технологии EM64T есть ещё один способ задуматься над этим уже сейчас, так как процессоры Intel Pentium 4/Celeron D под Socket478 EM64T поддерживать не будут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13"/>
      <w:szCs w:val="1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9:04:00Z</dcterms:created>
  <dc:creator>Admin</dc:creator>
  <dc:description/>
  <cp:keywords/>
  <dc:language>en-US</dc:language>
  <cp:lastModifiedBy>Admin</cp:lastModifiedBy>
  <dcterms:modified xsi:type="dcterms:W3CDTF">2009-04-10T19:05:00Z</dcterms:modified>
  <cp:revision>1</cp:revision>
  <dc:subject/>
  <dc:title>Celeron D326 2</dc:title>
</cp:coreProperties>
</file>