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thlon 64 X2 Dual-Core 4600+ 2.4GHz Processor - ADA4600BVBOX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048125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eatures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tbl>
            <w:tblPr>
              <w:tblW w:w="81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3060"/>
              <w:gridCol w:w="285"/>
              <w:gridCol w:w="4566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Form Factor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en-US"/>
                    </w:rPr>
                    <w:t>939-pin OµPGA Socket 939</w:t>
                    <w:br/>
                    <w:t>939-pin OµPGA Socket 939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Manufacturer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en-US"/>
                    </w:rPr>
                    <w:t>Advanced Micro Devices, Inc</w:t>
                    <w:br/>
                    <w:t>Advanced Micro Devices, Inc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Clock Speed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.4GHz</w:t>
                    <w:br/>
                    <w:t>2.4GHz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Temperature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65 °C </w:t>
                    <w:br/>
                    <w:t xml:space="preserve">65 °C 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Input Voltage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1.40V DC </w:t>
                    <w:br/>
                    <w:t xml:space="preserve">1.40V DC 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Manufacturer Part Number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ADA4600BVBOX</w:t>
                    <w:br/>
                    <w:t>ADA4600BVBOX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Standard Warranty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en-US"/>
                    </w:rPr>
                    <w:t>3 Year(s) Limited</w:t>
                    <w:br/>
                    <w:t>3 Year(s) Limited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Cache Memory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lang w:val="en-US"/>
                    </w:rPr>
                    <w:t>128KB L1 (Data) - 1MB L2</w:t>
                    <w:br/>
                    <w:t>128KB L1 (Data) - 1MB L2</w:t>
                    <w:br/>
                    <w:t xml:space="preserve">128KB L1 (Instruction) </w:t>
                    <w:br/>
                    <w:t xml:space="preserve">128KB L1 (Instruction) 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Product Name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Athlon 64 X2 Dual-Core 4600+ 2.4GHz Processor</w:t>
                    <w:br/>
                    <w:t>Athlon 64 X2 Dual-Core 4600+ 2.4GHz Processor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Packaged Quantity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</w:t>
                    <w:br/>
                    <w:t>1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Packing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Box</w:t>
                    <w:br/>
                    <w:t>Box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Package Type </w:t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Retail</w:t>
                    <w:br/>
                    <w:t>Retai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 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ech Specs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tbl>
            <w:tblPr>
              <w:tblW w:w="107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vAlign w:val="center"/>
                </w:tcPr>
                <w:tbl>
                  <w:tblPr>
                    <w:tblW w:w="1065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2"/>
                    <w:gridCol w:w="3060"/>
                    <w:gridCol w:w="285"/>
                    <w:gridCol w:w="7035"/>
                  </w:tblGrid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ckage Contents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Athlon 64 X2 Dual-Core 4600+ 2.4GHz ProcessorAMD-qualified heatsink/fan with thermal interfaceInstallation manualAMD processor case stickerCertificate of authenticity</w:t>
                          <w:br/>
                          <w:t>Athlon 64 X2 Dual-Core 4600+ 2.4GHz ProcessorAMD-qualified heatsink/fan with thermal interfaceInstallation manualAMD processor case stickerCertificate of authenticity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Manufacturer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Advanced Micro Devices, Inc</w:t>
                          <w:br/>
                          <w:t>Advanced Micro Devices, Inc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Standard Warranty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3 Year(s) Limited</w:t>
                          <w:br/>
                          <w:t>3 Year(s) Limited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Form Factor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939-pin OµPGA Socket 939</w:t>
                          <w:br/>
                          <w:t>939-pin OµPGA Socket 939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Manufacturer Part Number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DA4600BVBOX</w:t>
                          <w:br/>
                          <w:t>ADA4600BVBOX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dditional Information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Stepping: E6Intel x86 CompatibilityDual-Core ArchitectureHyperTransport Speed: 2000Machine Check ArchitectureIntegrated Memory ControllerCompatible with Existing 32-Bit Code BasePower Management:Multiple low-power statesSystem Management Mode (SMM)ACPI compliant, including support for processor performance statesPackaging:1.27-mm pin pitch31x31 row pin array40mm x 40mm organic substrateOrganic C4 die attach</w:t>
                          <w:br/>
                          <w:t>Stepping: E6Intel x86 CompatibilityDual-Core ArchitectureHyperTransport Speed: 2000Machine Check ArchitectureIntegrated Memory ControllerCompatible with Existing 32-Bit Code BasePower Management:Multiple low-power statesSystem Management Mode (SMM)ACPI compliant, including support for processor performance statesPackaging:1.27-mm pin pitch31x31 row pin array40mm x 40mm organic substrateOrganic C4 die attach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Temperature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65 °C </w:t>
                          <w:br/>
                          <w:t xml:space="preserve">65 °C 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lock Speed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2.4GHz</w:t>
                          <w:br/>
                          <w:t>2.4GHz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Input Voltage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1.40V DC </w:t>
                          <w:br/>
                          <w:t xml:space="preserve">1.40V DC 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ower Consumption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110W</w:t>
                          <w:br/>
                          <w:t>110W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ache Memory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128KB L1 (Data) - 1MB L2</w:t>
                          <w:br/>
                          <w:t>128KB L1 (Data) - 1MB L2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oling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Fan &amp; Heatsink </w:t>
                          <w:br/>
                          <w:t xml:space="preserve">Fan &amp; Heatsink 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ache Memory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128KB L1 (Instruction) </w:t>
                          <w:br/>
                          <w:t xml:space="preserve">128KB L1 (Instruction) 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roduct Line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thlon 64 X2</w:t>
                          <w:br/>
                          <w:t>Athlon 64 X2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roduct Name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thlon 64 X2 Dual-Core 4600+ 2.4GHz Processor</w:t>
                          <w:br/>
                          <w:t>Athlon 64 X2 Dual-Core 4600+ 2.4GHz Processor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ckaged Quantity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1</w:t>
                          <w:b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cking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Box</w:t>
                          <w:br/>
                          <w:t>Box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ckage Type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Retail</w:t>
                          <w:br/>
                          <w:t>Retail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rchitecture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64-bit Direct Connect Architecture</w:t>
                          <w:br/>
                          <w:t>64-bit Direct Connect Architecture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rocess Technology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90nm</w:t>
                          <w:br/>
                          <w:t>90nm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Multimedia Extensions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MMX</w:t>
                          <w:br/>
                          <w:t>MMX</w:t>
                          <w:br/>
                          <w:t>3DNow!</w:t>
                          <w:br/>
                          <w:t>3DNow!</w:t>
                          <w:br/>
                          <w:t>Streaming SIMD Extension (SSE)</w:t>
                          <w:br/>
                          <w:t>Streaming SIMD Extension (SSE)</w:t>
                          <w:br/>
                          <w:t>Streaming SIMD Extension 2 (SSE-2)</w:t>
                          <w:br/>
                          <w:t>Streaming SIMD Extension 2 (SSE-2)</w:t>
                          <w:br/>
                          <w:t>Streaming SIMD Extension 3 (SSE-3)</w:t>
                          <w:br/>
                          <w:t>Streaming SIMD Extension 3 (SSE-3)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Featured Technologies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MD64 Technology</w:t>
                          <w:br/>
                          <w:t>AMD64 Technology</w:t>
                          <w:br/>
                          <w:t>HyperTransport Technology</w:t>
                          <w:br/>
                          <w:t>HyperTransport Technology</w:t>
                        </w:r>
                      </w:p>
                    </w:tc>
                  </w:tr>
                  <w:tr>
                    <w:trPr/>
                    <w:tc>
                      <w:tcPr>
                        <w:tcW w:w="27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latform Support</w:t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0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C</w:t>
                          <w:br/>
                          <w:t>PC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13:00Z</dcterms:created>
  <dc:creator>Admin</dc:creator>
  <dc:description/>
  <cp:keywords/>
  <dc:language>en-US</dc:language>
  <cp:lastModifiedBy>Admin</cp:lastModifiedBy>
  <dcterms:modified xsi:type="dcterms:W3CDTF">2009-10-09T08:15:00Z</dcterms:modified>
  <cp:revision>1</cp:revision>
  <dc:subject/>
  <dc:title>Athlon 64 X2 Dual-Core 4600+ 2</dc:title>
</cp:coreProperties>
</file>