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цессор AMD Athlon 3200+ Socket AM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еальная частота работы процессора - 2.0 ГГц. </w:t>
        <w:br/>
        <w:t xml:space="preserve">Гнездо процессора Socket AM2 </w:t>
        <w:br/>
        <w:t xml:space="preserve">Частота шины 1000 МГц </w:t>
        <w:br/>
        <w:t xml:space="preserve">Кэш L1 128 Кб </w:t>
        <w:br/>
        <w:t xml:space="preserve">Кэш L2 512 Кб, работает на частоте процессора </w:t>
        <w:br/>
        <w:t xml:space="preserve">Ядро Orleans </w:t>
        <w:br/>
        <w:t xml:space="preserve">Количество ядер 1 </w:t>
        <w:br/>
        <w:t xml:space="preserve">Тип поддерживаемой памяти DDR2 PC-4200 (DDR533), PC-5300 (DDR667), PC-6400 (DDR800), EСС не поддерживается, двухканальный контроллер </w:t>
        <w:br/>
        <w:t xml:space="preserve">Max объем оперативной памяти 16 Гб. </w:t>
        <w:br/>
        <w:t xml:space="preserve">Рассеиваемая мощность 62 Вт </w:t>
        <w:br/>
        <w:t xml:space="preserve">Критическая температура 69°С </w:t>
        <w:br/>
        <w:t xml:space="preserve">Технология 0.09 мкм, медные соединения, SOI, DSL (Dual Stress Liner) </w:t>
        <w:br/>
        <w:t xml:space="preserve">Напряжение питания 1.35 ~ 1.40 В </w:t>
        <w:br/>
        <w:t>Прочее Поддержка команд IA-32, AMD64, 3Dnow, enhanced 3Dnow, SSE, SSE2, SSE3, MMX, поддерживается технология EVP (Enhanced Virus Protection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4:42:00Z</dcterms:created>
  <dc:creator>Admin</dc:creator>
  <dc:description/>
  <cp:keywords/>
  <dc:language>en-US</dc:language>
  <cp:lastModifiedBy>Admin</cp:lastModifiedBy>
  <dcterms:modified xsi:type="dcterms:W3CDTF">2009-11-07T14:43:00Z</dcterms:modified>
  <cp:revision>1</cp:revision>
  <dc:subject/>
  <dc:title>Процессор AMD Athlon 3200+ Socket AM2</dc:title>
</cp:coreProperties>
</file>