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PU AMD ATHLON-64 3000+ (ADA3000) 1.8 ГГц/ 512Кб/ 2000МГц Socket-939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175000" cy="307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5" w:type="dxa"/>
        <w:jc w:val="left"/>
        <w:tblInd w:w="-45" w:type="dxa"/>
        <w:tblLayout w:type="fixed"/>
        <w:tblCellMar>
          <w:top w:w="20" w:type="dxa"/>
          <w:left w:w="30" w:type="dxa"/>
          <w:bottom w:w="20" w:type="dxa"/>
          <w:right w:w="30" w:type="dxa"/>
        </w:tblCellMar>
      </w:tblPr>
      <w:tblGrid>
        <w:gridCol w:w="2359"/>
        <w:gridCol w:w="7076"/>
      </w:tblGrid>
      <w:tr>
        <w:trPr/>
        <w:tc>
          <w:tcPr>
            <w:tcW w:w="9435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Основные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итель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2"/>
                  <w:szCs w:val="12"/>
                  <w:u w:val="none"/>
                </w:rPr>
                <w:t>AMD</w:t>
              </w:r>
            </w:hyperlink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дель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THLON-64 3000+ 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писание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Реальная частота работы процессора - 1.8 ГГц. 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астота шины CPU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000 МГц 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эш L1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8 Кб 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эш L2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512 Кб, работает на частоте процессора 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держка 64 бит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Да 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Ядро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inchester, Venice    |    </w:t>
            </w:r>
            <w:hyperlink r:id="rId4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характеристики ядра CPU</w:t>
              </w:r>
            </w:hyperlink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личество ядер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 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сеиваемая мощность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67 Вт 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ритическая температура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0°</w:t>
            </w:r>
            <w:r>
              <w:rPr>
                <w:rFonts w:cs="Arial" w:ascii="Arial" w:hAnsi="Arial"/>
                <w:sz w:val="12"/>
                <w:szCs w:val="12"/>
              </w:rPr>
              <w:t>С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(Winchester) </w:t>
            </w:r>
            <w:r>
              <w:rPr>
                <w:rFonts w:cs="Arial" w:ascii="Arial" w:hAnsi="Arial"/>
                <w:sz w:val="12"/>
                <w:szCs w:val="12"/>
              </w:rPr>
              <w:t>ил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65°</w:t>
            </w:r>
            <w:r>
              <w:rPr>
                <w:rFonts w:cs="Arial" w:ascii="Arial" w:hAnsi="Arial"/>
                <w:sz w:val="12"/>
                <w:szCs w:val="12"/>
              </w:rPr>
              <w:t>С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(Venice) 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ехнология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.09 мкм, медные соединения, SOI (Winchester) или 0.09 мкм, медные соединения, SOI, DSL (Dual Stress Liner) (Venice) 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пряжение питания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.40 В </w:t>
            </w:r>
          </w:p>
        </w:tc>
      </w:tr>
      <w:tr>
        <w:trPr/>
        <w:tc>
          <w:tcPr>
            <w:tcW w:w="9435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Поддержка процессоров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нездо процессора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ocket939 </w:t>
            </w:r>
          </w:p>
        </w:tc>
      </w:tr>
      <w:tr>
        <w:trPr/>
        <w:tc>
          <w:tcPr>
            <w:tcW w:w="9435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Поддержка памяти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Тип поддерживаемой памяти 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DR SDRAM PC3200 (DDR400), PC2700 (DDR333), PC2100 (DDR266), PC1600 (DDR200), двухканальный контроллер 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фициально поддерживаемые стандарты памяти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C-3200, PC-2700, PC-2100, PC-1600    |    </w:t>
            </w:r>
            <w:hyperlink r:id="rId5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Совместимая память</w:t>
              </w:r>
            </w:hyperlink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x объем оперативной памяти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 Гб. Поддерживаются модули объемом от 32 Мб до 1Гб (до 4х модулей на процессор) </w:t>
            </w:r>
          </w:p>
        </w:tc>
      </w:tr>
      <w:tr>
        <w:trPr/>
        <w:tc>
          <w:tcPr>
            <w:tcW w:w="9435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Прочее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чее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Поддержка команд 3Dnow, enhanced 3Dnow, SSE, SSE2, SSE3 (только Venice), MMX, поддерживается технология EVP (Enhanced Virus Protection). </w:t>
            </w:r>
          </w:p>
        </w:tc>
      </w:tr>
      <w:tr>
        <w:trPr/>
        <w:tc>
          <w:tcPr>
            <w:tcW w:w="9435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Логистика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меры упаковки (измерено в НИКСе)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 х 4 х 0.7 см 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ес брутто (измерено в НИКСе)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.04 кг </w:t>
            </w:r>
          </w:p>
        </w:tc>
      </w:tr>
      <w:tr>
        <w:trPr/>
        <w:tc>
          <w:tcPr>
            <w:tcW w:w="9435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Ссылки на внешние источники информации</w:t>
            </w:r>
          </w:p>
        </w:tc>
      </w:tr>
      <w:tr>
        <w:trPr/>
        <w:tc>
          <w:tcPr>
            <w:tcW w:w="235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сылка на сайт производителя</w:t>
            </w:r>
          </w:p>
        </w:tc>
        <w:tc>
          <w:tcPr>
            <w:tcW w:w="707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hyperlink r:id="rId6" w:tgtFrame="manufacturer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www.amd.com</w:t>
              </w:r>
            </w:hyperlink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EE"/>
      <w:u w:val="single"/>
    </w:rPr>
  </w:style>
  <w:style w:type="character" w:styleId="Dfaq1">
    <w:name w:val="dfaq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/show_articles.php?number=298" TargetMode="External"/><Relationship Id="rId4" Type="http://schemas.openxmlformats.org/officeDocument/2006/relationships/hyperlink" Target="http://www.nix.ru/support/compare_tables_builder.html?item%5B0%5D=674" TargetMode="External"/><Relationship Id="rId5" Type="http://schemas.openxmlformats.org/officeDocument/2006/relationships/hyperlink" Target="http://www.nix.ru/scripts/searches.php?sch_id=34&amp;good_id=34302" TargetMode="External"/><Relationship Id="rId6" Type="http://schemas.openxmlformats.org/officeDocument/2006/relationships/hyperlink" Target="http://www.amd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56:00Z</dcterms:created>
  <dc:creator>Admin</dc:creator>
  <dc:description/>
  <cp:keywords/>
  <dc:language>en-US</dc:language>
  <cp:lastModifiedBy>Admin</cp:lastModifiedBy>
  <dcterms:modified xsi:type="dcterms:W3CDTF">2009-04-06T05:58:00Z</dcterms:modified>
  <cp:revision>1</cp:revision>
  <dc:subject/>
  <dc:title>CPU AMD ATHLON-64 3000+ (ADA3000) 1</dc:title>
</cp:coreProperties>
</file>