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color w:val="000000"/>
          <w:kern w:val="2"/>
          <w:sz w:val="14"/>
          <w:szCs w:val="14"/>
        </w:rPr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CPU AMD ATHLON-64 3000+ BOX (ADA3000) 2.0 ГГц/ 512Кб/ 1600МГц Socket-754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звание товара: CPU AMD ATHLON-64 3000+ BOX (ADA3000) 2.0 ГГц/ 512Кб/ 1600МГц Socket-754</w:t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380615" cy="1667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&lt;&gt;</w:t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6907"/>
      </w:tblGrid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арантии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месяцев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де производится ремонт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й Cупермаркет НИКС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нтарий по ремонту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обслуживание производится по документу о покупке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D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HLON-64 3000+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ая частота работы процессора - 2.0 ГГц.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нездо процессора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ket754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шины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МГц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эш L1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Кб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эш L2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 Кб, работает на частоте процессора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ро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awhammer/Newcastle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ядер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п поддерживаемой памяти 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DR SDRAM, одноканальный контроллер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x объем оперативной памяти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Гб. Поддерживаются модули объемом от 32 Мб до 1Гб (до 3х модулей на процессор)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еиваемая мощность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Вт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ая температура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°С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 мкм, медные соединения, SOI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 В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упаковки (измерено в НИКСе)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8 х 15.3 х 7.3 см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брутто (измерено в НИКСе)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75 кг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анд IA-32, AMD64, 3Dnow, enhanced 3Dnow, SSE, SSE2, MMX, поддерживается технология EVP (Enhanced Virus Protection). В комплект поставки входят высококачественные вентилятор и радиатор.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сылка на сайт производителя</w:t>
            </w:r>
          </w:p>
        </w:tc>
        <w:tc>
          <w:tcPr>
            <w:tcW w:w="6907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" w:tgtFrame="manufacturer">
              <w:r>
                <w:rPr>
                  <w:rStyle w:val="InternetLink"/>
                  <w:color w:val="134590"/>
                  <w:sz w:val="20"/>
                  <w:u w:val="single"/>
                </w:rPr>
                <w:t>www.amd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14"/>
      <w:szCs w:val="1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3459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52:00Z</dcterms:created>
  <dc:creator>Admin</dc:creator>
  <dc:description/>
  <cp:keywords/>
  <dc:language>en-US</dc:language>
  <cp:lastModifiedBy>Admin</cp:lastModifiedBy>
  <dcterms:modified xsi:type="dcterms:W3CDTF">2009-04-06T05:52:00Z</dcterms:modified>
  <cp:revision>1</cp:revision>
  <dc:subject/>
  <dc:title>CPU AMD ATHLON-64 3000+ BOX (ADA3000) 2</dc:title>
</cp:coreProperties>
</file>