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ФУ </w:t>
      </w:r>
      <w:r>
        <w:rPr>
          <w:b/>
          <w:lang w:val="en-US"/>
        </w:rPr>
        <w:t xml:space="preserve">SAMSUNG </w:t>
      </w:r>
      <w:r>
        <w:rPr>
          <w:b/>
        </w:rPr>
        <w:t>SCX-420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7053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Обзор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Функции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Печать, копирование, сканирование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Печать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Cкорость печати (монохром)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о 18 стр/мин формата A4 (до 19 стр/мин формата Letter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ремя выхода первой страницы (монохром)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600 x 600 тчк/дюйм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решение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11 с (из режима ожидания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вусторонняя печать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Язык управления печатью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SP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Копирование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корость копирования (монохром)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о 18 стр/мин формата A4 (до 19 стр/мин формата Letter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решение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600 x 600 тчк/дюйм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ремя выхода первой копии (монохром)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11 с (из режима ожидания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Масштабирование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50—200%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Количество копий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1–99 стр.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вустороннее копирование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озможности копирования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Копирование удостоверений личности, печать 2 копий на одной странице, автоматическая подгонка, клонирование, копирование плакатов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Сканирование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овместимость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тандарты Twain и WIA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пособ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Цвет CIS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решение (оптическое)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600 x 2 400 тчк/дюйм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решение (интерполяционное)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Макс. 4 800 x 4 800 тчк/дюйм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решение интерполяционное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Макс. 4 800 x 4 800 тчк/дюйм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канирование в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ПК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Факс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овместимость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корость работы модема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решение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Память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Автодозвон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Функции факса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Лоток для бумаги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Емкость и тип входного лотка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Кассетный лоток на 250 листов (75 г/кв. см, 9 кг), лоток ручной подачи на 1 лис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Емкость и тип выходного лотка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50 листов лицевой стороной вниз (75 г/кв. см, 9 кг), 1 лист лицевой стороной вверх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Формат материалов для печати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ля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печати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: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Лоток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: Legal, A4, Letter, Oficio, Folio, Executive, B5, A5, A6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Лоток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ручной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подачи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: Legal,A4,Letter, Folio, Executive, B5, A5, A6, Oficio, Envelope #10, DL, C5, C6, B5 - 76 x 127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мм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 (3 x 5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дюймов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) — 216 x 356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мм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 xml:space="preserve"> (8,5 x 14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дюймов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>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Типы печатных материалов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Лоток: обычная бумага; лоток ручной подачи: обычная бумага, прозрачная пленка, этикетки, открытки, конверты, толстая, тонкая, высококачественная, цветная бумага, бланки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Емкость автоподатчика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Форматы носителей для автоподатчика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Общие характеристики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ЖК-дисплей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2 строки по 16 знаков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Память / хранение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8 МБ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овместимость с операционными системами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Windows 98/Me/2000/XP/Vista — Различные версии ОС Linux, включая Red Hat 7.1 и выше, Mandrake 8.0 и выше, SuSE 7.1 и выше, Caldera OpenLinux 3.1 и выше, Turbo Linux 7.0 и выше, Slackware 8.1 и выше. — Mac.10.3, 10.4.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Интерфейс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USB 2.0 (высокоскоростной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Уровень шума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огрев: менее 45 дБA Режим ожидания: менее 38 дБА Печать: менее 53 дБА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агрузка в месяц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о 10 000 страниц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азмер (ДхШхВ)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409 x 362 x 232 мм (16,1 x 14,3 x 9,1 дюйма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ес без упаковки / в упаковке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9,45 кг / 12,20 кг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Расходные материалы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Картридж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редний ресурс картриджа — 3000 стандартных страниц. Объявленное значение ресурса соответствует стандарту ISO/IEC 19752 (поставляется со стартовым картриджем на 1000 страниц)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right w:val="single" w:sz="6" w:space="0" w:color="D8D8D8"/>
            </w:tcBorders>
            <w:shd w:fill="FFFFFF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Тип</w:t>
            </w:r>
          </w:p>
        </w:tc>
        <w:tc>
          <w:tcPr>
            <w:tcW w:w="8098" w:type="dxa"/>
            <w:tcBorders/>
            <w:shd w:fill="FFFFFF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Один картридж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Код модели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SCX-D4200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vanish/>
          <w:color w:val="333333"/>
          <w:sz w:val="17"/>
          <w:szCs w:val="17"/>
        </w:rPr>
      </w:pPr>
      <w:r>
        <w:rPr>
          <w:rFonts w:cs="Arial" w:ascii="Arial" w:hAnsi="Arial"/>
          <w:vanish/>
          <w:color w:val="333333"/>
          <w:sz w:val="17"/>
          <w:szCs w:val="17"/>
        </w:rPr>
      </w:r>
    </w:p>
    <w:tbl>
      <w:tblPr>
        <w:tblW w:w="5000" w:type="pct"/>
        <w:jc w:val="left"/>
        <w:tblInd w:w="-255" w:type="dxa"/>
        <w:tblLayout w:type="fixed"/>
        <w:tblCellMar>
          <w:top w:w="45" w:type="dxa"/>
          <w:left w:w="225" w:type="dxa"/>
          <w:bottom w:w="30" w:type="dxa"/>
          <w:right w:w="0" w:type="dxa"/>
        </w:tblCellMar>
      </w:tblPr>
      <w:tblGrid>
        <w:gridCol w:w="2674"/>
        <w:gridCol w:w="8098"/>
      </w:tblGrid>
      <w:tr>
        <w:trPr/>
        <w:tc>
          <w:tcPr>
            <w:tcW w:w="10772" w:type="dxa"/>
            <w:gridSpan w:val="2"/>
            <w:tcBorders/>
            <w:shd w:fill="FAF7F4" w:val="clear"/>
            <w:vAlign w:val="cente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Аксессуары</w:t>
            </w:r>
          </w:p>
        </w:tc>
      </w:tr>
      <w:tr>
        <w:trPr/>
        <w:tc>
          <w:tcPr>
            <w:tcW w:w="2674" w:type="dxa"/>
            <w:tcBorders>
              <w:left w:val="single" w:sz="2" w:space="0" w:color="D8D8D8"/>
              <w:bottom w:val="single" w:sz="6" w:space="0" w:color="D8D8D8"/>
              <w:right w:val="single" w:sz="6" w:space="0" w:color="D8D8D8"/>
            </w:tcBorders>
            <w:shd w:fill="FAF7F4" w:val="clear"/>
          </w:tcPr>
          <w:p>
            <w:pPr>
              <w:pStyle w:val="Normal"/>
              <w:spacing w:lineRule="auto" w:line="360" w:before="150" w:after="15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Аксессуары</w:t>
            </w:r>
          </w:p>
        </w:tc>
        <w:tc>
          <w:tcPr>
            <w:tcW w:w="8098" w:type="dxa"/>
            <w:tcBorders/>
            <w:shd w:fill="FAF7F4" w:val="clear"/>
            <w:tcMar>
              <w:bottom w:w="75" w:type="dxa"/>
              <w:right w:w="225" w:type="dxa"/>
            </w:tcMar>
          </w:tcPr>
          <w:p>
            <w:pPr>
              <w:pStyle w:val="Normal"/>
              <w:spacing w:lineRule="auto" w:line="360" w:before="150" w:after="15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>Ethernet 10/100 Base TX (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внешний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GB"/>
              </w:rPr>
              <w:t>) ML-00ND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3:00Z</dcterms:created>
  <dc:creator>Admin</dc:creator>
  <dc:description/>
  <cp:keywords/>
  <dc:language>en-US</dc:language>
  <cp:lastModifiedBy>Admin</cp:lastModifiedBy>
  <dcterms:modified xsi:type="dcterms:W3CDTF">2009-11-02T12:16:00Z</dcterms:modified>
  <cp:revision>1</cp:revision>
  <dc:subject/>
  <dc:title>МФУ SAMSUNG SCX-4200</dc:title>
</cp:coreProperties>
</file>