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лок питания Coolermaster RS-380-PMSP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2957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1"/>
        <w:gridCol w:w="4498"/>
      </w:tblGrid>
      <w:tr>
        <w:trPr/>
        <w:tc>
          <w:tcPr>
            <w:tcW w:w="7789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писание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блок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питания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 xml:space="preserve"> Cooler Master eXtreme Power RS-380-PMSP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oler Master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Модель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treme Power RS-380-PMSP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оставки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 коммерческой упаковке</w:t>
            </w:r>
          </w:p>
        </w:tc>
      </w:tr>
      <w:tr>
        <w:trPr/>
        <w:tc>
          <w:tcPr>
            <w:tcW w:w="7789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нутренний блок питания для ПК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Формат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TX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Номинальная мощность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80 Вт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ходное напряжение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0 В (перемен. ток)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Диапазон входного напряжения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0 - 135 / 180 - 265 В (перемен. ток)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Частота переменного тока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7 - 63 Гц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ыходное напряжение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 В, 3.3 В, 5 В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ила тока на выходе (макс.)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 А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войства / особенности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 защита от перегрузки</w:t>
              <w:br/>
              <w:t>- защита от скачков тока</w:t>
              <w:br/>
              <w:t>- защита от скачков напряжения</w:t>
              <w:br/>
              <w:t>- защита от короткого замыкания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истема охлаждения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ентилятор (3200 об./мин.)</w:t>
            </w:r>
          </w:p>
        </w:tc>
      </w:tr>
      <w:tr>
        <w:trPr/>
        <w:tc>
          <w:tcPr>
            <w:tcW w:w="7789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Дополнительные характеристики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Интерфейсы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ход электропитания • IEC-320 C14 </w:t>
              <w:br/>
              <w:t xml:space="preserve">выход электропитания • 24-штырьковый Molex </w:t>
              <w:br/>
              <w:t xml:space="preserve">2 x выход электропитания • 15-конт. </w:t>
              <w:br/>
              <w:t xml:space="preserve">выход электропитания • 4-конт. </w:t>
              <w:br/>
              <w:t xml:space="preserve">выход электропитания • 4-конт. </w:t>
              <w:br/>
              <w:t>6 x выход электропитания • 4-штырьковый Molex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ертификаты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val="fr-F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fr-FR"/>
              </w:rPr>
              <w:t>CE Mark, CUL, NEMKO, TUV</w:t>
            </w:r>
          </w:p>
        </w:tc>
      </w:tr>
      <w:tr>
        <w:trPr/>
        <w:tc>
          <w:tcPr>
            <w:tcW w:w="7789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Технические характеристики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Размеры, вес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 x 8.6 x 14 см</w:t>
            </w:r>
          </w:p>
        </w:tc>
      </w:tr>
      <w:tr>
        <w:trPr/>
        <w:tc>
          <w:tcPr>
            <w:tcW w:w="3291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Условия эксплуатации</w:t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 - 40 °C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08:00Z</dcterms:created>
  <dc:creator>Admin</dc:creator>
  <dc:description/>
  <cp:keywords/>
  <dc:language>en-US</dc:language>
  <cp:lastModifiedBy>Admin</cp:lastModifiedBy>
  <dcterms:modified xsi:type="dcterms:W3CDTF">2009-09-29T20:09:00Z</dcterms:modified>
  <cp:revision>1</cp:revision>
  <dc:subject/>
  <dc:title>Блок питания Coolermaster RS-380-PMSP</dc:title>
</cp:coreProperties>
</file>