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жк телевизор Samsung LE32A430 T1</w:t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1903730" cy="1467485"/>
            <wp:effectExtent l="0" t="0" r="0" b="0"/>
            <wp:docPr id="1" name="tov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v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7"/>
        <w:gridCol w:w="5698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характеристики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К-телевизор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агональ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"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т экрана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9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6x768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HDTV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видеорежимов HDTV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0p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реозвук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Прием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игнала</w:t>
            </w:r>
            <w:r>
              <w:rPr>
                <w:b/>
                <w:bCs/>
                <w:lang w:val="en-US"/>
              </w:rPr>
              <w:t xml:space="preserve">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стереозвука NICAM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телевизионных стандартов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L, SECAM, NTSC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текст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памятью на 1000 стр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ступные разрешения при подключении к ПК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x480 800x600 1024x768 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тинка в картинке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, один тюнер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величение (Zoom)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ймер сна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ение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кость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0 Кд/м2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ическая контрастность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00:1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гол обзора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°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отклика пикселя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мс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грессивная развертка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тимизация изображения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ук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щность звука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Вт (2x10 Вт)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а динамика 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ное звучание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фейсы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оды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, аудио x3, S-Video, компонентный, SCART x2, RGB, VGA, HDMI x3, RS-232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ъемы на передней/боковой панели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, S-Video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ъем для наушников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 Samsung LE32A430 T1XRU: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ры (ШxВxГ)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6x580x252 мм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 к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48:00Z</dcterms:created>
  <dc:creator>GARRYWOOD</dc:creator>
  <dc:description/>
  <cp:keywords/>
  <dc:language>en-US</dc:language>
  <cp:lastModifiedBy>GARRYWOOD</cp:lastModifiedBy>
  <dcterms:modified xsi:type="dcterms:W3CDTF">2008-11-16T13:48:00Z</dcterms:modified>
  <cp:revision>1</cp:revision>
  <dc:subject/>
  <dc:title>жк телевизор Samsung LE32A430 T1</dc:title>
</cp:coreProperties>
</file>