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30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9270"/>
        <w:gridCol w:w="1667"/>
        <w:gridCol w:w="289"/>
      </w:tblGrid>
      <w:tr>
        <w:trPr/>
        <w:tc>
          <w:tcPr>
            <w:tcW w:w="92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5715000" cy="571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571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/>
            <w:tcMar>
              <w:left w:w="0" w:type="dxa"/>
              <w:bottom w:w="0" w:type="dxa"/>
            </w:tcMar>
          </w:tcPr>
          <w:p>
            <w:pPr>
              <w:pStyle w:val="Heading4"/>
              <w:spacing w:before="150" w:after="150"/>
              <w:ind w:left="0" w:right="0" w:hanging="0"/>
              <w:rPr/>
            </w:pPr>
            <w:r>
              <w:rPr/>
              <w:t>Philips 32PFL5522</w:t>
            </w:r>
          </w:p>
          <w:p>
            <w:pPr>
              <w:pStyle w:val="Normal"/>
              <w:spacing w:before="75" w:after="7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9d9d9" stroked="f" o:allowincell="f" style="position:absolute;margin-left:0pt;margin-top:-0.8pt;width:467.7pt;height:0.7pt;mso-wrap-style:none;v-text-anchor:middle;mso-position-vertical:top">
                      <v:fill o:detectmouseclick="t" type="solid" color2="#26262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xt"/>
              <w:rPr/>
            </w:pPr>
            <w:r>
              <w:rPr>
                <w:color w:val="D3D3D3"/>
              </w:rPr>
              <w:t>Рекомендованная цена: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D3D3D3"/>
              </w:rPr>
              <w:t>звоните! руб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</w:r>
            <w:hyperlink r:id="rId4" w:tgtFrame="_blank">
              <w:r>
                <w:rPr>
                  <w:rStyle w:val="InternetLink"/>
                  <w:color w:val="FF0000"/>
                </w:rPr>
                <w:t>Узнать цену</w:t>
              </w:r>
            </w:hyperlink>
            <w:r>
              <w:rPr>
                <w:color w:val="000000"/>
                <w:sz w:val="18"/>
                <w:szCs w:val="18"/>
              </w:rPr>
              <w:t xml:space="preserve"> </w:t>
              <w:br/>
            </w:r>
            <w:hyperlink r:id="rId5" w:tgtFrame="_blank">
              <w:r>
                <w:rPr>
                  <w:rStyle w:val="InternetLink"/>
                  <w:color w:val="FF0000"/>
                </w:rPr>
                <w:t>Где купить?</w:t>
              </w:r>
            </w:hyperlink>
            <w:r>
              <w:rPr>
                <w:color w:val="000000"/>
                <w:sz w:val="18"/>
                <w:szCs w:val="18"/>
              </w:rPr>
              <w:t xml:space="preserve"> </w:t>
              <w:br/>
            </w:r>
            <w:hyperlink r:id="rId6">
              <w:r>
                <w:rPr>
                  <w:rStyle w:val="InternetLink"/>
                  <w:color w:val="0000FF"/>
                </w:rPr>
                <w:t>ЗАКАЗАТЬ ON-LINE</w:t>
              </w:r>
            </w:hyperlink>
            <w:r>
              <w:rPr>
                <w:color w:val="FF0000"/>
                <w:sz w:val="18"/>
                <w:szCs w:val="18"/>
              </w:rPr>
              <w:t xml:space="preserve"> </w:t>
              <w:br/>
              <w:t>дилерская цена:</w:t>
              <w:br/>
              <w:t xml:space="preserve">==&gt; </w:t>
            </w:r>
            <w:hyperlink r:id="rId7">
              <w:r>
                <w:rPr>
                  <w:rStyle w:val="InternetLink"/>
                  <w:color w:val="FF0000"/>
                </w:rPr>
                <w:t xml:space="preserve">запрос дилерской цены и наличия </w:t>
              </w:r>
            </w:hyperlink>
            <w:r>
              <w:rPr>
                <w:color w:val="FF0000"/>
                <w:sz w:val="18"/>
                <w:szCs w:val="18"/>
              </w:rPr>
              <w:br/>
            </w:r>
            <w:r>
              <w:rPr>
                <w:color w:val="FF0000"/>
                <w:sz w:val="18"/>
                <w:szCs w:val="18"/>
              </w:rPr>
              <w:drawing>
                <wp:inline distT="0" distB="0" distL="0" distR="0">
                  <wp:extent cx="172720" cy="1727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8"/>
                <w:szCs w:val="18"/>
              </w:rPr>
              <w:t xml:space="preserve"> ICQ: </w:t>
            </w:r>
            <w:hyperlink r:id="rId9" w:tgtFrame="_blank">
              <w:r>
                <w:rPr>
                  <w:rStyle w:val="InternetLink"/>
                </w:rPr>
                <w:t xml:space="preserve"> 247-169-802 </w:t>
              </w:r>
            </w:hyperlink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8923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" w:hRule="atLeast"/>
        </w:trPr>
        <w:tc>
          <w:tcPr>
            <w:tcW w:w="10937" w:type="dxa"/>
            <w:gridSpan w:val="2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before="0" w:after="75"/>
              <w:ind w:right="75" w:hanging="0"/>
              <w:rPr>
                <w:color w:val="737373"/>
                <w:sz w:val="18"/>
                <w:szCs w:val="18"/>
              </w:rPr>
            </w:pPr>
            <w:r>
              <w:rPr>
                <w:color w:val="737373"/>
                <w:sz w:val="18"/>
                <w:szCs w:val="18"/>
              </w:rPr>
              <w:br/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Основные характеристики LCD телевизора Philips 32PFL5522: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Технология Pixel Plus HD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3D Combfilter для получения предельно резкого изображения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Прогрессивное сканирование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Подавление зазубренных строк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Технология Incredible Surround для улучшенного звучания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Цифровое шумоподавление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Active Control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Режим 3/2 - 2/2 motion pull down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Антибликовое покрытие экрана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Защита от детей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 xml:space="preserve">-Крепление VESA — 200x100 мм </w:t>
            </w:r>
            <w:r>
              <w:rPr>
                <w:color w:val="737373"/>
                <w:sz w:val="18"/>
                <w:szCs w:val="18"/>
              </w:rPr>
              <w:br/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Установка LCD телевизора Philips 32PFL5522: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Автоматическое наименование программ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Автоматическая установка каналов (ACI)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Система автоматической настройки (ATS)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Автосохранение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Точная подстройка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Стандарт Plug &amp; Play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Название программы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 xml:space="preserve">-Сортировка </w:t>
            </w:r>
            <w:r>
              <w:rPr>
                <w:color w:val="737373"/>
                <w:sz w:val="18"/>
                <w:szCs w:val="18"/>
              </w:rPr>
              <w:br/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Регулировка формата экрана: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4:3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Расширение формата фильмов до 14:9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Расширение формата фильмов до 16:9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Увеличение субтитров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SuperZoom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Широкий экран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Удобство использования: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Автоограничитель громкости (AVL)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Простое переключение между цифровым/аналоговым режимами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Управление функцией Smart Sound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Управление функцией Smart Picture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 xml:space="preserve">-Список программ </w:t>
            </w:r>
            <w:r>
              <w:rPr>
                <w:color w:val="737373"/>
                <w:sz w:val="18"/>
                <w:szCs w:val="18"/>
              </w:rPr>
              <w:br/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Комплектация LCD телевизора Philips 32PFL5522: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Настольная подставка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Шнур питания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>-Пульт ДУ с батарейками</w:t>
            </w:r>
            <w:r>
              <w:rPr>
                <w:color w:val="737373"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737373"/>
                <w:sz w:val="18"/>
                <w:szCs w:val="18"/>
              </w:rPr>
              <w:t xml:space="preserve">-Руководство пользователя </w:t>
            </w:r>
          </w:p>
        </w:tc>
        <w:tc>
          <w:tcPr>
            <w:tcW w:w="2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737373"/>
                <w:sz w:val="20"/>
                <w:szCs w:val="20"/>
              </w:rPr>
            </w:pPr>
            <w:r>
              <w:rPr>
                <w:color w:val="737373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азмер диагонали: 32"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Формат экрана: 16:9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азрешение: 1366x768, поддержка формата HDTV - 720p, 1080i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Яркость: 500 Кд/м2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Углы обзора: 176°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ремя отлика: 8 мс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ддерживаемые стандарты: PAL, SECAM, NTSC, DVB-T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юнер: до 100 каналов в памяти, телетекст с памятью на 1000 страниц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Функции: Zoom (увеличение), таймер сна, функция защиты от детей, поддержка стандарта DVB-T на интерфейсе PCMCIA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вук: два динамика мощностью 20 Вт (2x10 Вт), стереозвук с поддержкой NICAM, объемное звучание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Интерфейсы: входы AV, S-Video, компонентный, SCART x2, HDMI x2, разъём AV, S-Video на передней панели, слот для чтения карт памяти, выход для наушников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азмеры (ВхШхГ): 805 x 609 x 210 мм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ес: 17.5 кг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ind w:left="150" w:right="150" w:hanging="0"/>
      <w:outlineLvl w:val="3"/>
    </w:pPr>
    <w:rPr>
      <w:b/>
      <w:bCs/>
      <w:color w:val="0069B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737373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75"/>
      <w:ind w:right="75" w:hanging="0"/>
    </w:pPr>
    <w:rPr>
      <w:color w:val="73737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lamir.ru/dilersprice.html" TargetMode="External"/><Relationship Id="rId5" Type="http://schemas.openxmlformats.org/officeDocument/2006/relationships/hyperlink" Target="http://www.lamir.ru/vcd-235/ncd-3-16/About.html" TargetMode="External"/><Relationship Id="rId6" Type="http://schemas.openxmlformats.org/officeDocument/2006/relationships/hyperlink" Target="mailto:site@lamir.ru?subject=&#1047;&#1072;&#1082;&#1072;&#1079;&#1072;&#1090;&#1100; Philips 32PFL5522&amp;body= &#1080; &#1091;&#1090;&#1086;&#1095;&#1085;&#1080;&#1090;&#1100; &#1094;&#1077;&#1085;&#1091; &#1080; &#1085;&#1072;&#1083;&#1080;&#1095;&#1080;&#1103; Philips 32PFL5522.%0A%0A&#1054;&#1088;&#1075;&#1072;&#1085;&#1080;&#1079;&#1072;&#1094;&#1080;&#1103; : %0A&#1050;&#1086;&#1085;&#1090;&#1072;&#1082;&#1090;&#1085;&#1086;&#1077; &#1083;&#1080;&#1094;&#1086; : %0A&#1058;&#1077;&#1083;&#1077;&#1092;&#1086;&#1085; : %0A&#1050;&#1086;&#1083;&#1080;&#1095;&#1077;&#1089;&#1090;&#1074;&#1086; (&#1096;&#1090;) : %0A&#1046;&#1077;&#1083;&#1072;&#1077;&#1084;&#1072;&#1103; &#1094;&#1077;&#1085;&#1072; :  &#1086;&#1090; . . .  &#1076;&#1086; . . .  &#1088;&#1091;&#1073;&#1083;&#1077;&#1081;  %0A" TargetMode="External"/><Relationship Id="rId7" Type="http://schemas.openxmlformats.org/officeDocument/2006/relationships/hyperlink" Target="mailto:site@lamir.ru?subject=&#1059;&#1079;&#1085;&#1072;&#1090;&#1100; &#1076;&#1080;&#1083;&#1077;&#1088;&#1089;&#1082;&#1091;&#1102; &#1094;&#1077;&#1085;&#1091; &#1085;&#1072; Philips 32PFL5522&amp;body=&#1055;&#1088;&#1086;&#1096;&#1091; &#1089;&#1074;&#1103;&#1079;&#1072;&#1090;&#1100;&#1089;&#1103; &#1089;&#1086; &#1084;&#1085;&#1086;&#1081; &#1076;&#1083;&#1103; &#1091;&#1090;&#1086;&#1095;&#1085;&#1077;&#1085;&#1080;&#1103; &#1094;&#1077;&#1085;&#1099; &#1080; &#1085;&#1072;&#1083;&#1080;&#1095;&#1080;&#1103; Philips 32PFL5522.%0A%0A&#1054;&#1088;&#1075;&#1072;&#1085;&#1080;&#1079;&#1072;&#1094;&#1080;&#1103; : %0A&#1050;&#1086;&#1085;&#1090;&#1072;&#1082;&#1090;&#1085;&#1086;&#1077; &#1083;&#1080;&#1094;&#1086; : %0A&#1058;&#1077;&#1083;&#1077;&#1092;&#1086;&#1085; : %0A&#1050;&#1086;&#1083;&#1080;&#1095;&#1077;&#1089;&#1090;&#1074;&#1086; (&#1096;&#1090;) : %0A&#1046;&#1077;&#1083;&#1072;&#1077;&#1084;&#1072;&#1103; &#1094;&#1077;&#1085;&#1072; :  &#1086;&#1090; . . .  &#1076;&#1086; . . .  &#1088;&#1091;&#1073;&#1083;&#1077;&#1081;  %0A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li.ru/go?wwp.icq.com/247169802" TargetMode="External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4:13:00Z</dcterms:created>
  <dc:creator>GARRYWOOD</dc:creator>
  <dc:description/>
  <cp:keywords/>
  <dc:language>en-US</dc:language>
  <cp:lastModifiedBy>GARRYWOOD</cp:lastModifiedBy>
  <dcterms:modified xsi:type="dcterms:W3CDTF">2008-11-16T14:16:00Z</dcterms:modified>
  <cp:revision>2</cp:revision>
  <dc:subject/>
  <dc:title> </dc:title>
</cp:coreProperties>
</file>