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3"/>
      </w:tblGrid>
      <w:tr>
        <w:trPr/>
        <w:tc>
          <w:tcPr>
            <w:tcW w:w="826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4"/>
            </w:tblGrid>
            <w:tr>
              <w:trPr/>
              <w:tc>
                <w:tcPr>
                  <w:tcW w:w="8264" w:type="dxa"/>
                  <w:tcBorders/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>
                      <w:rFonts w:cs="Arial" w:ascii="Arial" w:hAnsi="Arial"/>
                      <w:color w:val="7D9ECA"/>
                      <w:sz w:val="21"/>
                      <w:szCs w:val="21"/>
                    </w:rPr>
                    <w:br/>
                  </w:r>
                  <w:r>
                    <w:rPr>
                      <w:rStyle w:val="Title051"/>
                    </w:rPr>
                    <w:t>ASUS P526 предлагает пользователям функции Windows Live</w:t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Коммуникатор ASUS P526 предлагает пользователям функции Windows Mobile 6 Professional, GPS и Windows Live. P526 с наиболее популярными функциями Windows Live позволяет Вам постоянно оставаться на связи и находить необходимую информацию быстро и без лишних усилий. Кроме того, этот коммуникатор Вам уникальные инновационные приложения ASUS.</w:t>
                  </w:r>
                </w:p>
                <w:p>
                  <w:pPr>
                    <w:pStyle w:val="Style15"/>
                    <w:spacing w:lineRule="atLeast" w:line="210"/>
                    <w:rPr/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"P526 коммуникатор для тех, кто хочет всегда оставаться на связи и и иметь возможность пользоваться электронной почтой, вести онлайн-дневник, отправлять мгновенные сообщения и обмениваться </w:t>
                  </w:r>
                  <w:r>
                    <w:drawing>
                      <wp:anchor behindDoc="0" distT="38100" distB="38100" distL="38100" distR="38100" simplePos="0" locked="0" layoutInCell="1" allowOverlap="1" relativeHeight="3">
                        <wp:simplePos x="0" y="0"/>
                        <wp:positionH relativeFrom="column">
                          <wp:posOffset>-1647825</wp:posOffset>
                        </wp:positionH>
                        <wp:positionV relativeFrom="line">
                          <wp:posOffset>948690</wp:posOffset>
                        </wp:positionV>
                        <wp:extent cx="1590675" cy="1952625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18" r="-2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0675" cy="195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файлами." - говорит H C Hung, Head of ASUSTeK´s Handheld Business Unit. </w:t>
                  </w:r>
                </w:p>
                <w:p>
                  <w:pPr>
                    <w:pStyle w:val="Style15"/>
                    <w:spacing w:lineRule="atLeast" w:line="210"/>
                    <w:rPr>
                      <w:rStyle w:val="StrongEmphasis"/>
                      <w:rFonts w:ascii="Arial" w:hAnsi="Arial" w:cs="Arial"/>
                      <w:color w:val="545CFF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</w:r>
                </w:p>
                <w:p>
                  <w:pPr>
                    <w:pStyle w:val="Style15"/>
                    <w:spacing w:lineRule="atLeast" w:line="21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545CFF"/>
                      <w:sz w:val="17"/>
                      <w:szCs w:val="17"/>
                    </w:rPr>
                    <w:t xml:space="preserve">Встроенный GPS-приемник </w:t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С помощью глобальной системы навигации Вы всегда сможете узнать, как Вам добраться до места деловой встречи, определить, с какой скоростью Вы двигаетесь, или точно рассчитать расстояние, которое Вам необходимо преодолеть, чтобы оказаться в пункте назначения – ASUS P526 предлагает все функции GPS для работы и развлечений.</w:t>
                  </w:r>
                </w:p>
                <w:p>
                  <w:pPr>
                    <w:pStyle w:val="Style15"/>
                    <w:spacing w:lineRule="atLeast" w:line="21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45CFF"/>
                      <w:sz w:val="17"/>
                      <w:szCs w:val="17"/>
                    </w:rPr>
                    <w:br/>
                    <w:t>Windows Live</w:t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br/>
                    <w:t>Одно из основных преимуществ ASUS P526 - использование функций Windows Live. Пользователи в любое время могут видеть, кто находится в режиме онлайн, обмениваться фотографиями, отправлять сообщения и пользоваться электронной почтой.</w:t>
                  </w:r>
                </w:p>
                <w:p>
                  <w:pPr>
                    <w:pStyle w:val="Style15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P526 также предлагает удобную функцию Windows Live Smart Dial. Вы всегда сможете найти нужный контакт в адресной книге, напечатав лишь первые буквы имени. А используя строку поиска, Вы сможете найти нужную информацию в сети Internet, не запуская веб-браузер. </w:t>
                  </w:r>
                </w:p>
                <w:p>
                  <w:pPr>
                    <w:pStyle w:val="Style15"/>
                    <w:spacing w:lineRule="atLeast" w:line="21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545CFF"/>
                      <w:sz w:val="17"/>
                      <w:szCs w:val="17"/>
                    </w:rPr>
                    <w:t>Встроенная камера с разрешением 2 мегапикселя</w:t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br/>
                    <w:t>Встроенная камера с разрешением 2 мегапикселя позволяет пользователям делать фотографии и создавать настоящий мобильный фотоальбом. P526 также дает возможность предварительного просмотра и редактирования изображений, а также поддерживает технологию EDGE.</w:t>
                    <w:br/>
                    <w:br/>
                    <w:br/>
                  </w:r>
                  <w:r>
                    <w:rPr>
                      <w:rStyle w:val="Title061"/>
                    </w:rPr>
                    <w:t>Уникальные инновационные функции ASUS</w:t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br/>
                    <w:t>Эксклюзивное ПО ASUS предлагает пользователям множество полезных функций. С помощью ASUS Launcher Вы сможете быстро запускать наиболее часто используемые приложения.</w:t>
                  </w:r>
                </w:p>
                <w:p>
                  <w:pPr>
                    <w:pStyle w:val="Style15"/>
                    <w:spacing w:lineRule="atLeast" w:line="210"/>
                    <w:rPr/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ASUS Remote Presenter - полезное приложение, позволяющее пользователям управлять презентациями Powerpoint, </w:t>
                  </w:r>
                  <w:r>
                    <w:drawing>
                      <wp:anchor behindDoc="0" distT="0" distB="0" distL="38100" distR="38100" simplePos="0" locked="0" layoutInCell="1" allowOverlap="1" relativeHeight="5">
                        <wp:simplePos x="0" y="0"/>
                        <wp:positionH relativeFrom="column">
                          <wp:posOffset>3419475</wp:posOffset>
                        </wp:positionH>
                        <wp:positionV relativeFrom="line">
                          <wp:posOffset>795020</wp:posOffset>
                        </wp:positionV>
                        <wp:extent cx="1638300" cy="1524000"/>
                        <wp:effectExtent l="0" t="0" r="0" b="0"/>
                        <wp:wrapSquare wrapText="bothSides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83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размещенными в ноутбуке или компьютере через Bluetooth-соединение. Кроме того, сноски к кадрам презентации будут отображаться на экране P526.</w:t>
                  </w:r>
                </w:p>
                <w:p>
                  <w:pPr>
                    <w:pStyle w:val="Style15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drawing>
                      <wp:anchor behindDoc="0" distT="0" distB="0" distL="76200" distR="76200" simplePos="0" locked="0" layoutInCell="1" allowOverlap="1" relativeHeight="4">
                        <wp:simplePos x="0" y="0"/>
                        <wp:positionH relativeFrom="column">
                          <wp:posOffset>3076575</wp:posOffset>
                        </wp:positionH>
                        <wp:positionV relativeFrom="line">
                          <wp:posOffset>4554220</wp:posOffset>
                        </wp:positionV>
                        <wp:extent cx="2000250" cy="1323975"/>
                        <wp:effectExtent l="0" t="0" r="0" b="0"/>
                        <wp:wrapSquare wrapText="bothSides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27" r="-18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Планирование международных видеоконференций стало очень простым благодаря инновационному приложению ASUS Meeting Planner. Теперь Вам не придется самим рассчитывать разницу между часовыми поясами - ASUS Meeting Planner все сделает за Вас. </w:t>
                  </w:r>
                </w:p>
                <w:p>
                  <w:pPr>
                    <w:pStyle w:val="Style15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Еще одна полезная функция - ASUS My Secret. С ее помощью Вы сможете защитить важную информацию от посторонних глаз.</w:t>
                  </w:r>
                </w:p>
                <w:p>
                  <w:pPr>
                    <w:pStyle w:val="Style15"/>
                    <w:spacing w:lineRule="atLeast" w:line="210" w:before="280" w:after="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Функция ASUS Status информирует пользователя о состоянии устройства, функция Profile позволяет отключать звонок на время встреч и совещаний. ASUS P526 - отличное решение для тех, кому необходима высокая производительность и мобильность.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Arial" w:hAnsi="Arial" w:cs="Arial"/>
                <w:color w:val="787878"/>
                <w:sz w:val="17"/>
                <w:szCs w:val="17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3"/>
      </w:tblGrid>
      <w:tr>
        <w:trPr/>
        <w:tc>
          <w:tcPr>
            <w:tcW w:w="8263" w:type="dxa"/>
            <w:tcBorders/>
            <w:vAlign w:val="center"/>
          </w:tcPr>
          <w:tbl>
            <w:tblPr>
              <w:tblW w:w="823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35"/>
            </w:tblGrid>
            <w:tr>
              <w:trPr/>
              <w:tc>
                <w:tcPr>
                  <w:tcW w:w="823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06"/>
                  </w:tblGrid>
                  <w:tr>
                    <w:trPr/>
                    <w:tc>
                      <w:tcPr>
                        <w:tcW w:w="8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b/>
                            <w:b/>
                            <w:bCs/>
                            <w:color w:val="4F5E8F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4F5E8F"/>
                          </w:rPr>
                          <w:t>Спецификаци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823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25"/>
                    <w:gridCol w:w="6481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System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EDGE/GPRS/GSM 850/900/1800/190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Operation System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Microsoft Windows Mobile 6 Professional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Processor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TI OMAP 850 (200MHz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Размеры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110 x 58 x 15.4 mm 115g (with battery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Battery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1300 mAh Lithium-Ion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Talk Time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4-5 hour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Standby Time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150 hours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Color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Silver-Gray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Display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2.6“ TFT, Supports 65K colors, 240 x 320 resolution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Connectivity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USB v1.1 / Bluetooth 1.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Browsing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 xml:space="preserve">HTTP </w:t>
                          <w:br/>
                          <w:t>WAP 1.2.1/2.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Messaging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SMS/MMS/Email/MSN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Memory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 xml:space="preserve">Built-in: 128 MB Flash + 64 MB SDRAM </w:t>
                          <w:br/>
                          <w:t>External: Micro-SD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Expansion Slot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Micro-SD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GPS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Built-in SiRF Star III Chip, supports GPS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JAVA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Supports J2ME (CLDC 1.1 + MIDP 2.0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 xml:space="preserve">Camera 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2 Mega-Pixel Resolution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Audio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MP3</w:t>
                          <w:br/>
                          <w:t>WMA</w:t>
                          <w:br/>
                          <w:t>AAC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Video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MPEG4 supporting 30 FPS QCIF video / Windows Media Player 1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Ringtone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128 Polyphonic MIDI ringtones, supports MIDI/MP3/WMA/WAV/AAC/ AAC+/AMR and other music formats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9DAE8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PIM Tool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1F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  <w:lang w:val="en-US"/>
                          </w:rPr>
                          <w:t>IE, Word, Excel, Power Point (viewer), MSN, Alarm, Calendar, Organizer, File Manager, Telephone Book, Notebook, InBox, Voice Recognition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7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CBD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Business Functions</w:t>
                        </w:r>
                      </w:p>
                    </w:tc>
                    <w:tc>
                      <w:tcPr>
                        <w:tcW w:w="64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2E4E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10"/>
                          <w:rPr>
                            <w:rFonts w:ascii="Arial" w:hAnsi="Arial" w:cs="Arial"/>
                            <w:color w:val="7878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87878"/>
                            <w:sz w:val="17"/>
                            <w:szCs w:val="17"/>
                          </w:rPr>
                          <w:t>Remote Presente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Arial" w:hAnsi="Arial" w:cs="Arial"/>
                <w:color w:val="7D9ECA"/>
                <w:sz w:val="21"/>
                <w:szCs w:val="21"/>
              </w:rPr>
            </w:pPr>
            <w:r>
              <w:rPr>
                <w:rFonts w:cs="Arial" w:ascii="Arial" w:hAnsi="Arial"/>
                <w:color w:val="7D9EC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051">
    <w:name w:val="title-051"/>
    <w:basedOn w:val="Style14"/>
    <w:qFormat/>
    <w:rPr>
      <w:rFonts w:ascii="Arial" w:hAnsi="Arial" w:cs="Arial"/>
      <w:b w:val="false"/>
      <w:bCs w:val="false"/>
      <w:color w:val="7D9ECA"/>
      <w:sz w:val="21"/>
      <w:szCs w:val="21"/>
    </w:rPr>
  </w:style>
  <w:style w:type="character" w:styleId="Title061">
    <w:name w:val="title-061"/>
    <w:basedOn w:val="Style14"/>
    <w:qFormat/>
    <w:rPr>
      <w:rFonts w:ascii="Arial" w:hAnsi="Arial" w:cs="Arial"/>
      <w:b/>
      <w:bCs/>
      <w:color w:val="545CFF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03:00Z</dcterms:created>
  <dc:creator>Zver</dc:creator>
  <dc:description/>
  <cp:keywords/>
  <dc:language>en-US</dc:language>
  <cp:lastModifiedBy>Zver</cp:lastModifiedBy>
  <dcterms:modified xsi:type="dcterms:W3CDTF">2008-01-11T13:12:00Z</dcterms:modified>
  <cp:revision>2</cp:revision>
  <dc:subject/>
  <dc:title/>
</cp:coreProperties>
</file>