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6779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СТАНДАРТЫ СВЯЗИ И НАВИГАЦИЯ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2G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Отсутствует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3G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Отсутствует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VoIP-телефония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е предусмотрено автоматическое подключение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GPS-навигация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 чипсете SiRFstar III (20-канальный)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ДИСПЛЕЙ И УПРАВЛЕНИЕ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Основной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3.5", TFT (сенсорный), 65K, 240x320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нешний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0''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вод и навигация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5-позиционный курсор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ИНТЕРФЕЙСЫ И СЛОТЫ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Беспроводные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lang w:val="en-US"/>
              </w:rPr>
              <w:t>IrDA (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ИК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орт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lang w:val="en-US"/>
              </w:rPr>
              <w:t>), Bluetooth 2.0 (A2DP)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Проводные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mini-USB, 2.5 мм для аудио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ПРОГРАММНАЯ ОСНОВА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Операционная система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Windows Mobile 6 Classic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Доп. платформы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MIDP 2.0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Синхронизация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Синхронизация с ОС Windows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ИНТЕРНЕТ И КОММУНИКАЦИИ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Почта и веб-страницы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lang w:val="en-US"/>
              </w:rPr>
              <w:t xml:space="preserve">Internet Explorer Mobile (WAP 2.0 + HTML), e-mail 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клиент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lang w:val="en-US"/>
              </w:rPr>
              <w:t xml:space="preserve"> Outlook Mobile (POP3/IMAP4/SMTP)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ПРОЦЕССОР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Модель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Marvell XScale PXA270 312 МГц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ПАМЯТЬ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Оперативная (RAM)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64 Мб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Постоянная (ROM)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128 Мб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Доп. накопитель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Карты расширения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ММС, SD, SDIO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РАБОТА С ФАЙЛАМИ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оспроизведение MP3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ЗВУКОВЫЕ ФУНКЦИИ И ВЫЗОВ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Диктофон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Мелодии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встроенные, редактируемые, загружаемые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МР3-рингтоны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Да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ДОП. МУЛЬТИМЕДИА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FM-радио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ТВ-тюнер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ВРЕМЯ РАБОТЫ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Аккумулятор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Li-Ion, 1200 мАч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ГАБАРИТЫ И ВЕС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Длина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117 мм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Ширина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70.8 мм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Толщина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15.7 мм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Вес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165 г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767A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6767A3"/>
                <w:sz w:val="17"/>
                <w:szCs w:val="17"/>
              </w:rPr>
              <w:t>ДОПОЛНИТЕЛЬНО</w:t>
            </w:r>
          </w:p>
        </w:tc>
      </w:tr>
      <w:tr>
        <w:trPr/>
        <w:tc>
          <w:tcPr>
            <w:tcW w:w="2576" w:type="dxa"/>
            <w:tcBorders/>
            <w:tcMar>
              <w:left w:w="645" w:type="dxa"/>
            </w:tcMar>
          </w:tcPr>
          <w:p>
            <w:pPr>
              <w:pStyle w:val="Normal"/>
              <w:rPr>
                <w:rFonts w:ascii="Verdana" w:hAnsi="Verdan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Стандартная комплектация:</w:t>
            </w:r>
          </w:p>
        </w:tc>
        <w:tc>
          <w:tcPr>
            <w:tcW w:w="6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Инструкция, Зарядное устройство, Чехол, Диск с ПО (ActiveSync и Outlook), Кабель Mini-USB, Автомобильный держатель, Автомобильное зарядное устройств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29:00Z</dcterms:created>
  <dc:creator>GARRYWOOD</dc:creator>
  <dc:description/>
  <cp:keywords/>
  <dc:language>en-US</dc:language>
  <cp:lastModifiedBy>GARRYWOOD</cp:lastModifiedBy>
  <dcterms:modified xsi:type="dcterms:W3CDTF">2008-11-16T12:30:00Z</dcterms:modified>
  <cp:revision>1</cp:revision>
  <dc:subject/>
  <dc:title>СТАНДАРТЫ СВЯЗИ И НАВИГАЦИЯ</dc:title>
</cp:coreProperties>
</file>