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МЫШЬ </w:t>
      </w:r>
      <w:r>
        <w:rPr>
          <w:b/>
          <w:lang w:val="en-US"/>
        </w:rPr>
        <w:t>ASUS UAG120 USB 2.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878455" cy="242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880360" cy="198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Мышь ASUS M-UAG120 Silver-Black USB 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</w:rPr>
        <w:t xml:space="preserve">Тип оптическая светодиодная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изайн для правой и левой рук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личество клавиш 3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лесо прокрутки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оризонтальная прокрутка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21:00Z</dcterms:created>
  <dc:creator>Admin</dc:creator>
  <dc:description/>
  <cp:keywords/>
  <dc:language>en-US</dc:language>
  <cp:lastModifiedBy>Admin</cp:lastModifiedBy>
  <dcterms:modified xsi:type="dcterms:W3CDTF">2009-08-31T05:24:00Z</dcterms:modified>
  <cp:revision>1</cp:revision>
  <dc:subject/>
  <dc:title>МЫШЬ ASUS UAG120 USB 2</dc:title>
</cp:coreProperties>
</file>