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huttle MK35V/N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038090" cy="503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3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17"/>
      </w:tblGrid>
      <w:tr>
        <w:trPr>
          <w:trHeight w:val="3420" w:hRule="atLeast"/>
        </w:trPr>
        <w:tc>
          <w:tcPr>
            <w:tcW w:w="7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36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47"/>
            </w:tblGrid>
            <w:tr>
              <w:trPr/>
              <w:tc>
                <w:tcPr>
                  <w:tcW w:w="5247" w:type="dxa"/>
                  <w:tcBorders/>
                  <w:vAlign w:val="center"/>
                </w:tcPr>
                <w:p>
                  <w:pPr>
                    <w:pStyle w:val="Normal"/>
                    <w:spacing w:lineRule="auto" w:line="528"/>
                    <w:jc w:val="left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 xml:space="preserve">Socket A AMD Athlon XP, Athlon, Duron with 200/266 MHz FSB </w:t>
                  </w:r>
                </w:p>
                <w:p>
                  <w:pPr>
                    <w:pStyle w:val="Normal"/>
                    <w:spacing w:lineRule="auto" w:line="528"/>
                    <w:jc w:val="left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 xml:space="preserve">VIA KM266 + VT8235 Chipsets </w:t>
                  </w:r>
                </w:p>
                <w:p>
                  <w:pPr>
                    <w:pStyle w:val="Normal"/>
                    <w:spacing w:lineRule="auto" w:line="528"/>
                    <w:jc w:val="left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 xml:space="preserve">DDR 200/266 SDRAM, 2 x 184- pin DIMM, Up to 2 GB </w:t>
                  </w:r>
                </w:p>
                <w:p>
                  <w:pPr>
                    <w:pStyle w:val="Normal"/>
                    <w:spacing w:lineRule="auto" w:line="528"/>
                    <w:jc w:val="left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2 x ATA 133</w:t>
                  </w:r>
                </w:p>
                <w:p>
                  <w:pPr>
                    <w:pStyle w:val="Normal"/>
                    <w:spacing w:lineRule="auto" w:line="528"/>
                    <w:jc w:val="left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 xml:space="preserve">4X AGP device, 2x PCI slots, and 1 x CNR slot </w:t>
                  </w:r>
                </w:p>
                <w:p>
                  <w:pPr>
                    <w:pStyle w:val="Normal"/>
                    <w:spacing w:lineRule="auto" w:line="528"/>
                    <w:jc w:val="left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 xml:space="preserve">Onboard AC”97 two channel audio </w:t>
                  </w:r>
                </w:p>
                <w:p>
                  <w:pPr>
                    <w:pStyle w:val="Normal"/>
                    <w:spacing w:lineRule="auto" w:line="528"/>
                    <w:jc w:val="left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 xml:space="preserve">Onboard S3 Pro Savage 8 2D/3D Graphics </w:t>
                  </w:r>
                </w:p>
                <w:p>
                  <w:pPr>
                    <w:pStyle w:val="Normal"/>
                    <w:spacing w:lineRule="auto" w:line="528"/>
                    <w:jc w:val="left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6x USB 2.0</w:t>
                  </w:r>
                </w:p>
                <w:p>
                  <w:pPr>
                    <w:pStyle w:val="Normal"/>
                    <w:spacing w:lineRule="auto" w:line="528"/>
                    <w:jc w:val="left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Onboard VIA VT6103 10/100 Fast Ethernet (MK35 VN only)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/>
                    <w:t>Micro ATX Form Factor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t>CPU Support List MK35V/N</w:t>
      </w:r>
    </w:p>
    <w:tbl>
      <w:tblPr>
        <w:tblW w:w="43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830"/>
        <w:gridCol w:w="2772"/>
      </w:tblGrid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SB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ltiplier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ssor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0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3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Duron(Morgan) 1.30 GHz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0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2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Duron(Morgan) 1.20 GHz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0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1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Duron(Morgan) 1.10 GHz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0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Duron(Morgan) 1.00 GHz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0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9.5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Duron 950 MHz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0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9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Duron 900 MHz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0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8.5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Duron 850 MHz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0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8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Duron 800 MHz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0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7.5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Duron 750 MHz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0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7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Duron 700 MHz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0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6.5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Duron 650 MHz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0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6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Duron 600 MHz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0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3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Duron (Palomino) 1.30 GHz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33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3.5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Duron (Applebred) 1.80 GHz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33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2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Duron (Applebred) 1.60 GHz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33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.5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Duron (Applebred) 1.40 GHz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33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6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Athlon XP 2600+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33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5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Athlon XP 2400+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33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3.5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Athlon XP 2200+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33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3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Athlon XP 2100+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33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2.5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Athlon XP 2000+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33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2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Athlon XP 1900+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33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1.5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Athlon XP 1800+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33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1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Athlon XP 1700+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33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.5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Athlon XP 1600+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33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Athlon XP 1500+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33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5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Athlon XP (Thorton) 2400+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33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3.5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Athlon XP (Thorton) 2200+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33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2.5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Athlon XP (Thorton) 2000+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0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9.5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Athlon 950 MHz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0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9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Athlon 900 MHz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0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8.5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Athlon 850 MHz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0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8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Athlon 800 MHz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0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7.5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Athlon 750 MHz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0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7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Athlon 700 MHz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0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6.5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Athlon 650 MHz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33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.5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Athlon 1.40 GHz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0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4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Athlon 1.40 GHz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33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Athlon 1.33 GHz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0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3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Athlon 1.30 GHz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33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9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Athlon 1.20 GHz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0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2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Athlon 1.20 GHz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33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8.5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Athlon 1.13 GHz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0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1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Athlon 1.10GHz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33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7.5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Athlon 1.00 GHz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0MHz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x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AMD Athlon 1.00 GHz</w:t>
            </w:r>
          </w:p>
        </w:tc>
      </w:tr>
      <w:tr>
        <w:trPr/>
        <w:tc>
          <w:tcPr>
            <w:tcW w:w="43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en-GB"/>
              </w:rPr>
              <w:t>Remark</w:t>
            </w:r>
            <w:r>
              <w:rPr>
                <w:lang w:val="en-GB"/>
              </w:rPr>
              <w:t>:</w:t>
              <w:br/>
              <w:t>1. CPU internal core bus speed runs at 200/266MHz.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E9E9E9" w:val="clear"/>
      <w:spacing w:before="150" w:after="75"/>
      <w:outlineLvl w:val="2"/>
    </w:pPr>
    <w:rPr>
      <w:rFonts w:ascii="Arial" w:hAnsi="Arial" w:cs="Arial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21:53:00Z</dcterms:created>
  <dc:creator>Admin</dc:creator>
  <dc:description/>
  <cp:keywords/>
  <dc:language>en-US</dc:language>
  <cp:lastModifiedBy>Admin</cp:lastModifiedBy>
  <dcterms:modified xsi:type="dcterms:W3CDTF">2009-10-23T21:57:00Z</dcterms:modified>
  <cp:revision>1</cp:revision>
  <dc:subject/>
  <dc:title>Shuttle MK35V/N</dc:title>
</cp:coreProperties>
</file>