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OLTEK SL-KT400-A4C SocketA(462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241040" cy="242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5976"/>
      </w:tblGrid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</w:t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tek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нездо процессора</w:t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ket462 (A)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псет</w:t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A KT333(CF) + VT8235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частоты</w:t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P-переключателями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шины</w:t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 266, 333 МГц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P</w:t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8x/</w:t>
            </w:r>
            <w:r>
              <w:rPr>
                <w:color w:val="000000"/>
                <w:sz w:val="20"/>
                <w:szCs w:val="20"/>
              </w:rPr>
              <w:t>4x/2х (v 2.0). Карты с Vi/o 3.3В не поддерживаются.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азъемов PCI</w:t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азъемов DDR DIMM</w:t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поддерживаемой памяти </w:t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3200 (DDR400), PC2700 (DDR333), PC2100 (DDR266) без ECC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x объем оперативной памяти</w:t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Гб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</w:t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канальный кодек AC"97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UDMA/100</w:t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UDMA/133</w:t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IOS</w:t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I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виатура/мышь</w:t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/2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ы</w:t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2x USB 2.0, 2x COM, 1x LPT, 1x Game/MIDI, </w:t>
            </w:r>
            <w:r>
              <w:rPr>
                <w:color w:val="000000"/>
                <w:sz w:val="20"/>
                <w:szCs w:val="20"/>
              </w:rPr>
              <w:t>аудиоразъемы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line-out, line-in, mic-in)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т платы</w:t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X, 19 x 30.5 см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 упаковки (измерено в НИКСе)</w:t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8 x 19.7 x 5.4 см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 брутто (измерено в НИКСе)</w:t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6 кг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</w:t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защиты процессоров Athlon XP от перегрева ABS II (Anti-Burn Shield II)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сылка на сайт производителя</w:t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" w:tgtFrame="manufacturer">
              <w:r>
                <w:rPr>
                  <w:rStyle w:val="InternetLink"/>
                  <w:color w:val="134590"/>
                  <w:sz w:val="20"/>
                  <w:u w:val="single"/>
                </w:rPr>
                <w:t>www.soltek.com.tw</w:t>
              </w:r>
            </w:hyperlink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3459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ltek.com.tw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6:25:00Z</dcterms:created>
  <dc:creator>Admin</dc:creator>
  <dc:description/>
  <cp:keywords/>
  <dc:language>en-US</dc:language>
  <cp:lastModifiedBy>Admin</cp:lastModifiedBy>
  <dcterms:modified xsi:type="dcterms:W3CDTF">2009-10-17T06:27:00Z</dcterms:modified>
  <cp:revision>1</cp:revision>
  <dc:subject/>
  <dc:title>SOLTEK SL-KT400-A4C SocketA(462)</dc:title>
</cp:coreProperties>
</file>