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OLTEK SL-85DIR4 Socket47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991485" cy="360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TEK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-85DIR4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MI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ATX, 244 x 195 с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Hyper Threading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478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ium 4, Celeron (Willamette, Northwood)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l 845PE (RG82845PE + FW82801DB (ICH4)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, 533, 800 МГц (частота 800 МГц не является документированной для этого чипсета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канальный АС97 кодек Realtek ALC101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PC3200 (DDR400), PC2700 (DDR333), PC2100 (DDR266), поддержка памяти РС3200 не является документированной для данного чипсета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x/2х (v 2.0). Карты с Vi/o 3.3В не поддерживаю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4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1x LPT, 1x COM, 4x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.0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line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имость с блоком питания с дополнительным разъемом ATX12V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.2 х 19.8 х 4.7 см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671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0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oltek Computer In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709" TargetMode="External"/><Relationship Id="rId4" Type="http://schemas.openxmlformats.org/officeDocument/2006/relationships/hyperlink" Target="http://www.nix.ru/support/faq/show_articles.php?number=709" TargetMode="External"/><Relationship Id="rId5" Type="http://schemas.openxmlformats.org/officeDocument/2006/relationships/hyperlink" Target="http://www.nix.ru/scripts/searches.php?sch_id=30&amp;good_id=21651" TargetMode="External"/><Relationship Id="rId6" Type="http://schemas.openxmlformats.org/officeDocument/2006/relationships/hyperlink" Target="http://www.nix.ru/support/faq/show_articles.php?number=278" TargetMode="External"/><Relationship Id="rId7" Type="http://schemas.openxmlformats.org/officeDocument/2006/relationships/hyperlink" Target="http://www.nix.ru/support/faq_search.php?mode=links&amp;id_array=281,569,651" TargetMode="External"/><Relationship Id="rId8" Type="http://schemas.openxmlformats.org/officeDocument/2006/relationships/hyperlink" Target="http://www.nix.ru/support/faq_search.php?mode=links&amp;id_array=570,602" TargetMode="External"/><Relationship Id="rId9" Type="http://schemas.openxmlformats.org/officeDocument/2006/relationships/hyperlink" Target="http://www.nix.ru/support/faq/show_articles.php?number=272" TargetMode="External"/><Relationship Id="rId10" Type="http://schemas.openxmlformats.org/officeDocument/2006/relationships/hyperlink" Target="http://www.soltek.com.t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18:00Z</dcterms:created>
  <dc:creator>Admin</dc:creator>
  <dc:description/>
  <cp:keywords/>
  <dc:language>en-US</dc:language>
  <cp:lastModifiedBy>Admin</cp:lastModifiedBy>
  <dcterms:modified xsi:type="dcterms:W3CDTF">2009-10-13T10:19:00Z</dcterms:modified>
  <cp:revision>1</cp:revision>
  <dc:subject/>
  <dc:title>SOLTEK SL-85DIR4 Socket478</dc:title>
</cp:coreProperties>
</file>