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OLTEK SL-75FRN3-L SocketA(462) nForce2 Ultra 4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957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TEK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-75FRN3-L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 266, 333, 400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62 (A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D Athlon, Athlon XP, Duron, Sempron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Vidia nForce2 Ultra 400 (nForce2 SPP + nForce2 MCP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кодек AC97 Realtek ALC65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(для активизации 2х канального режима работы памяти модули устанавливаются парами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C3200 (DDR400), PC2700 (DDR333), PC2100 (DDR266), PC1600 (DDR200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-3200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грированный в чипсет контроллер + интерфейс физического уровня ICS 1893AF 10/100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х/8x (v 3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до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x PS/2 </w:t>
            </w:r>
            <w:r>
              <w:rPr>
                <w:rFonts w:cs="Arial" w:ascii="Arial" w:hAnsi="Arial"/>
                <w:sz w:val="18"/>
                <w:szCs w:val="18"/>
              </w:rPr>
              <w:t>клавиату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PS/2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2x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1x LPT, 2x COM, 1x Game/MIDI, 1x RJ-45 LAN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305 x 210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 х 7 х 26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279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11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oltek.com.tw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35135" TargetMode="External"/><Relationship Id="rId4" Type="http://schemas.openxmlformats.org/officeDocument/2006/relationships/hyperlink" Target="http://www.nix.ru/support/faq/show_articles.php?number=278" TargetMode="External"/><Relationship Id="rId5" Type="http://schemas.openxmlformats.org/officeDocument/2006/relationships/hyperlink" Target="http://www.nix.ru/scripts/searches.php?sch_id=34&amp;good_id=35135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upport/faq/show_articles.php?number=709" TargetMode="External"/><Relationship Id="rId8" Type="http://schemas.openxmlformats.org/officeDocument/2006/relationships/hyperlink" Target="http://www.nix.ru/support/faq_search.php?mode=links&amp;id_array=281,569,651" TargetMode="External"/><Relationship Id="rId9" Type="http://schemas.openxmlformats.org/officeDocument/2006/relationships/hyperlink" Target="http://www.nix.ru/support/faq_search.php?mode=links&amp;id_array=570,602" TargetMode="External"/><Relationship Id="rId10" Type="http://schemas.openxmlformats.org/officeDocument/2006/relationships/hyperlink" Target="http://www.nix.ru/support/faq/show_articles.php?number=272" TargetMode="External"/><Relationship Id="rId11" Type="http://schemas.openxmlformats.org/officeDocument/2006/relationships/hyperlink" Target="http://www.soltek.com.tw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51:00Z</dcterms:created>
  <dc:creator>Admin</dc:creator>
  <dc:description/>
  <cp:keywords/>
  <dc:language>en-US</dc:language>
  <cp:lastModifiedBy>Admin</cp:lastModifiedBy>
  <dcterms:modified xsi:type="dcterms:W3CDTF">2009-11-26T07:55:00Z</dcterms:modified>
  <cp:revision>1</cp:revision>
  <dc:subject/>
  <dc:title>SOLTEK SL-75FRN3-L SocketA(462) nForce2 Ultra 400</dc:title>
</cp:coreProperties>
</file>