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SI 865PE Neo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837680" cy="56324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94"/>
      </w:tblGrid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цессор</w:t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666666"/>
                <w:sz w:val="16"/>
                <w:szCs w:val="16"/>
                <w:lang w:val="en-US"/>
              </w:rPr>
              <w:t>•</w:t>
            </w:r>
            <w:r>
              <w:rPr>
                <w:rFonts w:eastAsia="Verdana" w:cs="Verdana" w:ascii="Verdana" w:hAnsi="Verdana"/>
                <w:color w:val="66666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Поддерживаются</w:t>
            </w:r>
            <w:r>
              <w:rPr>
                <w:rFonts w:cs="Verdana" w:ascii="Verdana" w:hAnsi="Verdana"/>
                <w:color w:val="666666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процессоры</w:t>
            </w:r>
            <w:r>
              <w:rPr>
                <w:rFonts w:cs="Verdana" w:ascii="Verdana" w:hAnsi="Verdana"/>
                <w:color w:val="666666"/>
                <w:sz w:val="16"/>
                <w:szCs w:val="16"/>
                <w:lang w:val="en-US"/>
              </w:rPr>
              <w:t xml:space="preserve"> Intel® P4 Northwood/Prescott/P4 Extreme Edition (Socket 478).</w:t>
              <w:br/>
            </w:r>
            <w:r>
              <w:rPr>
                <w:rFonts w:cs="Times New Roman"/>
                <w:color w:val="666666"/>
                <w:sz w:val="20"/>
                <w:szCs w:val="20"/>
                <w:lang w:eastAsia="zh-TW"/>
              </w:rPr>
              <w:t>•</w:t>
            </w:r>
            <w:r>
              <w:rPr>
                <w:rFonts w:cs="Bookman Old Style" w:ascii="Bookman Old Style" w:hAnsi="Bookman Old Style"/>
                <w:color w:val="666666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Поддерживаются процессоры частотой 3.2ГГц/800МГц и выше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t xml:space="preserve">Таблица совместимости Память/FSB процессора </w:t>
            </w:r>
          </w:p>
          <w:tbl>
            <w:tblPr>
              <w:tblW w:w="45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68"/>
              <w:gridCol w:w="1734"/>
              <w:gridCol w:w="1734"/>
              <w:gridCol w:w="1734"/>
            </w:tblGrid>
            <w:tr>
              <w:trPr>
                <w:trHeight w:val="255" w:hRule="atLeast"/>
              </w:trPr>
              <w:tc>
                <w:tcPr>
                  <w:tcW w:w="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6"/>
                      <w:szCs w:val="16"/>
                    </w:rPr>
                    <w:t>FSB\Память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6"/>
                      <w:szCs w:val="16"/>
                    </w:rPr>
                    <w:t>DDR266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6"/>
                      <w:szCs w:val="16"/>
                    </w:rPr>
                    <w:t>DDR333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6"/>
                      <w:szCs w:val="16"/>
                    </w:rPr>
                    <w:t>DDR400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6"/>
                      <w:szCs w:val="16"/>
                    </w:rPr>
                    <w:t>800 МГц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Да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14"/>
                      <w:szCs w:val="14"/>
                    </w:rPr>
                    <w:t>Да*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  <w:t>Да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6"/>
                      <w:szCs w:val="16"/>
                    </w:rPr>
                    <w:t>533 МГц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Да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Да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4"/>
                      <w:szCs w:val="14"/>
                    </w:rPr>
                    <w:t>Нет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6"/>
                      <w:szCs w:val="16"/>
                    </w:rPr>
                    <w:t>400 МГц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Да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4"/>
                      <w:szCs w:val="14"/>
                    </w:rPr>
                    <w:t>Нет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4"/>
                      <w:szCs w:val="14"/>
                    </w:rPr>
                    <w:t>Нет</w:t>
                  </w:r>
                </w:p>
              </w:tc>
            </w:tr>
          </w:tbl>
          <w:p>
            <w:pPr>
              <w:pStyle w:val="Normal"/>
              <w:spacing w:lineRule="atLeast" w:line="15" w:before="0" w:after="24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 xml:space="preserve">Внимание: При использовании процессора с FSB 800MHz память DDR333 будет работать на частоте 320МГц. 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br/>
            </w:r>
            <w: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-703580</wp:posOffset>
                  </wp:positionH>
                  <wp:positionV relativeFrom="line">
                    <wp:posOffset>8895715</wp:posOffset>
                  </wp:positionV>
                  <wp:extent cx="1143000" cy="79057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Чипсет</w:t>
            </w: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5" w:before="280" w:after="240"/>
              <w:rPr/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6666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t xml:space="preserve">Intel® 865PE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Поддерживается FSB 800/533/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*400(только Northwood)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МГц.</w:t>
              <w:br/>
              <w:t> - Поддерживается AGP 8X.</w:t>
              <w:br/>
              <w:t> - Поддерживаются двухканальные модули памяти DDR 400/333/266.</w:t>
              <w:br/>
              <w:t xml:space="preserve"> - Контроллер Gigabit Ethernet (GbE) поддерживается с помощью интерфейса CSA (Communications Streaming Architecture). </w:t>
              <w:br/>
              <w:br/>
              <w:br/>
              <w:t xml:space="preserve">• </w:t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t xml:space="preserve">Intel® ICH5/ICH5R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Высокоскоростной USB контроллер на 8 портов (USB2.0/1.1), 480Мб/с.</w:t>
              <w:br/>
              <w:t>- 2 контроллера Serial ATA/150.</w:t>
              <w:br/>
              <w:t>- 2-канальный IDE контроллер Ultra ATA 100 с режимом Master.</w:t>
              <w:br/>
              <w:t>- PCI Master v2.3.</w:t>
              <w:br/>
              <w:t>- I/O APIC.</w:t>
              <w:br/>
              <w:t>- Поддержка расширенного управления электропитанием и ACPI и APM.</w:t>
              <w:br/>
              <w:t xml:space="preserve"> - Serial ATA/150 RAID 0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дополнительно, только для ICH5R)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Частота системной шины - FSB</w:t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762000" cy="24765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5" w:before="280" w:after="240"/>
              <w:rPr/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6666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Поддерживается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*100(только Northwood)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/133/200МГц FSB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• Поддерживается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*400(только Northwood)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/533/800МГц шины NetBurst микроархитектуры Intel. 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амять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br/>
              <w:t>• Поддерживается четыре небуферизованных модуля DDR SDRAM с питанием 2.5В.</w:t>
              <w:br/>
              <w:t>• Максимальный размер поддерживаемой памяти 4ГБ модулей без функции ECC.</w:t>
              <w:br/>
              <w:t xml:space="preserve">• Поддерживаются двухканальные модули памяти DDR266/333/400МГц. 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Разъемы расширения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br/>
              <w:t>• Один разъем AGP поддерживает режим 8x/4x с питанием 0.8В (AGP 3.0) или 4x с питанием 1.5В (не поддерживается питание 3.3В).</w:t>
              <w:br/>
              <w:t>• Пять разъемов 32-битной PCI шины v2.3, поддерживающих режим Master (поддерживается интерфейс PCI шины с питанием 3.3В / 5В).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троенный IDE контроллер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br/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 xml:space="preserve">• </w:t>
            </w:r>
            <w:r>
              <w:rPr>
                <w:rFonts w:cs="Arial" w:ascii="Arial" w:hAnsi="Arial"/>
                <w:b/>
                <w:bCs/>
                <w:color w:val="666666"/>
                <w:sz w:val="16"/>
                <w:szCs w:val="16"/>
              </w:rPr>
              <w:t>2 IDE контроллера Ultra DMA 66/100 встроеннных в чипсет ICH5/ICH5R.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Поддерживается работа в режимах PIO, Bus Master.</w:t>
              <w:br/>
              <w:t> - Возможно подключение до четырех Ultra ATA устройств.</w:t>
              <w:br/>
              <w:br/>
              <w:t xml:space="preserve">• </w:t>
            </w:r>
            <w:r>
              <w:rPr>
                <w:rFonts w:cs="Arial" w:ascii="Arial" w:hAnsi="Arial"/>
                <w:b/>
                <w:bCs/>
                <w:color w:val="666666"/>
                <w:sz w:val="16"/>
                <w:szCs w:val="16"/>
              </w:rPr>
              <w:t>Serial ATA/150 контроллер встроен в ICH5/ICH5R.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 xml:space="preserve"> - Скорость передачи данных 150МБ/с. </w:t>
              <w:br/>
              <w:t> - Возможно подключение до двух устройств Serial ATA.</w:t>
              <w:br/>
              <w:t xml:space="preserve"> - Поддерживается Serial ATA RAID 0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дополнительно)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  <w:lang w:val="en-GB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Микросхем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lang w:val="en-GB"/>
              </w:rPr>
              <w:t xml:space="preserve"> Promise 20378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-703580</wp:posOffset>
                  </wp:positionH>
                  <wp:positionV relativeFrom="line">
                    <wp:posOffset>7023735</wp:posOffset>
                  </wp:positionV>
                  <wp:extent cx="762000" cy="266700"/>
                  <wp:effectExtent l="0" t="0" r="0" b="0"/>
                  <wp:wrapSquare wrapText="bothSides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666666"/>
                <w:sz w:val="16"/>
                <w:szCs w:val="16"/>
                <w:lang w:val="en-GB"/>
              </w:rPr>
              <w:br/>
              <w:br/>
              <w:t xml:space="preserve">•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Поддерживается</w:t>
            </w:r>
            <w:r>
              <w:rPr>
                <w:rFonts w:cs="Verdana" w:ascii="Verdana" w:hAnsi="Verdana"/>
                <w:color w:val="666666"/>
                <w:sz w:val="16"/>
                <w:szCs w:val="16"/>
                <w:lang w:val="en-GB"/>
              </w:rPr>
              <w:t xml:space="preserve"> Ultra ATA, Serial ATA, Ultra ATA RAID 0 or 1 , Serial</w:t>
              <w:br/>
              <w:t>  ATA RAID 0 or 1, Ultra/Serial ATA RAID 0+1.</w:t>
              <w:br/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• Возможно подключение до 2 устройств Serial ATA и 2 устройств Ultra ATA 133.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удио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br/>
            </w:r>
            <w:r>
              <w:rPr>
                <w:rFonts w:cs="Arial" w:ascii="Verdana" w:hAnsi="Verdana"/>
                <w:color w:val="666666"/>
                <w:sz w:val="16"/>
                <w:szCs w:val="16"/>
              </w:rPr>
              <w:t xml:space="preserve">• </w:t>
            </w:r>
            <w:r>
              <w:rPr>
                <w:rFonts w:cs="Arial" w:ascii="Arial" w:hAnsi="Arial"/>
                <w:b/>
                <w:bCs/>
                <w:color w:val="666666"/>
                <w:sz w:val="16"/>
                <w:szCs w:val="16"/>
              </w:rPr>
              <w:t>6-канальный программный аудио кодек C-Media 9739A.</w:t>
            </w:r>
            <w:r>
              <w:rPr>
                <w:rFonts w:cs="Arial" w:ascii="Verdana" w:hAnsi="Verdana"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color w:val="666666"/>
                <w:sz w:val="16"/>
                <w:szCs w:val="16"/>
              </w:rPr>
              <w:t>- Совместим со спецификацией AC97 v2.2.</w:t>
              <w:br/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color w:val="666666"/>
                <w:sz w:val="16"/>
                <w:szCs w:val="16"/>
              </w:rPr>
              <w:t>- Соответствует требованиям PC2001 по производительности аудио.</w:t>
              <w:br/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color w:val="666666"/>
                <w:sz w:val="16"/>
                <w:szCs w:val="16"/>
              </w:rPr>
              <w:t>- Возможна поддержка SPDIF-out только с помощью S-Bracket.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/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етевая карта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drawing>
                <wp:inline distT="0" distB="0" distL="0" distR="0">
                  <wp:extent cx="838200" cy="23812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 xml:space="preserve">• </w:t>
            </w:r>
            <w:r>
              <w:rPr>
                <w:rFonts w:cs="Arial" w:ascii="Arial" w:hAnsi="Arial"/>
                <w:b/>
                <w:bCs/>
                <w:color w:val="666666"/>
                <w:sz w:val="16"/>
                <w:szCs w:val="16"/>
              </w:rPr>
              <w:t>Разводка для двух сетевых карт Intel® PRO/1000CT и Intel® 82562EZ.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Встроенный Fast Ethernet MAC и PHY в одном чипе.</w:t>
              <w:br/>
              <w:t xml:space="preserve"> - Поддерживается 10/100Мб/с и 1000Мб/с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(1000Мб/с только для Intel® PRO/1000CT)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Совместим со стандартом PCI v2.2.</w:t>
            </w:r>
            <w: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-703580</wp:posOffset>
                  </wp:positionH>
                  <wp:positionV relativeFrom="line">
                    <wp:posOffset>10019665</wp:posOffset>
                  </wp:positionV>
                  <wp:extent cx="762000" cy="266700"/>
                  <wp:effectExtent l="0" t="0" r="0" b="0"/>
                  <wp:wrapSquare wrapText="bothSides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Поддерживается ACPI.</w:t>
              <w:br/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нтроллеры ввода/вывода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762000" cy="2381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5" w:before="280" w:after="24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>- 1 floppy порт, поддерживающий 2 FDD емкостью 360K, 720K, 1.2M, 1.44M и 2.88MБ.</w:t>
              <w:br/>
              <w:t> - 1 последовательный порт (COM A)</w:t>
              <w:br/>
              <w:t> - 1 параллельный порт поддерживает режимы SPP/EPP/ECP.</w:t>
              <w:br/>
              <w:t> - 1 порт Line-in/Line-out/MIC</w:t>
              <w:br/>
              <w:t> - 8 портов USB 2.0 (6 на задней панели / 2 выносных или 4 на задней панели / 4 выносных)</w:t>
              <w:br/>
              <w:t xml:space="preserve"> - 1 сетевой разъем RJ45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(дополнительно)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br/>
              <w:t> - 3 разъема IEEE 1394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(дополнительно) 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OS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5" w:before="280" w:after="24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color w:val="6666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BIOS системной платы включает в себя "Plug&amp;Play", который автоматически </w:t>
              <w:br/>
              <w:t xml:space="preserve">   определяет периферийные устройства и карты расширения. </w:t>
              <w:br/>
              <w:t xml:space="preserve">• Системная плата имеет функцию Desktop Management Interface(DMI), </w:t>
              <w:br/>
              <w:t>   которая фиксирует параметры Вашей системной платы.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меры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Bookman Old Style" w:ascii="Bookman Old Style" w:hAnsi="Bookman Old Style"/>
                <w:color w:val="666666"/>
                <w:sz w:val="20"/>
                <w:szCs w:val="20"/>
              </w:rPr>
              <w:t>•</w:t>
            </w:r>
            <w:r>
              <w:rPr>
                <w:rFonts w:eastAsia="Bookman Old Style" w:cs="Bookman Old Style" w:ascii="Bookman Old Style" w:hAnsi="Bookman Old Style"/>
                <w:color w:val="66666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30.5 см(дл) x 24.4 см(ш) ATX форм фактор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еплени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Bookman Old Style" w:ascii="Bookman Old Style" w:hAnsi="Bookman Old Style"/>
                <w:color w:val="666666"/>
                <w:sz w:val="20"/>
                <w:szCs w:val="20"/>
              </w:rPr>
              <w:t>•</w:t>
            </w:r>
            <w:r>
              <w:rPr>
                <w:rFonts w:eastAsia="Bookman Old Style" w:cs="Bookman Old Style" w:ascii="Bookman Old Style" w:hAnsi="Bookman Old Style"/>
                <w:color w:val="66666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666666"/>
                <w:sz w:val="16"/>
                <w:szCs w:val="16"/>
              </w:rPr>
              <w:t xml:space="preserve">9 отверстий для крепления. </w:t>
            </w:r>
          </w:p>
          <w:p>
            <w:pPr>
              <w:pStyle w:val="Normal"/>
              <w:spacing w:before="280" w:after="240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drawing>
                <wp:inline distT="0" distB="0" distL="0" distR="0">
                  <wp:extent cx="104775" cy="14287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-703580</wp:posOffset>
                  </wp:positionH>
                  <wp:positionV relativeFrom="line">
                    <wp:posOffset>5081270</wp:posOffset>
                  </wp:positionV>
                  <wp:extent cx="762000" cy="266700"/>
                  <wp:effectExtent l="0" t="0" r="0" b="0"/>
                  <wp:wrapSquare wrapText="bothSides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t xml:space="preserve">В поставке бесплатное ПО MSI Super Pack 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3623"/>
              <w:gridCol w:w="3854"/>
            </w:tblGrid>
            <w:tr>
              <w:trPr/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  <w:t> </w:t>
                  </w:r>
                </w:p>
              </w:tc>
              <w:tc>
                <w:tcPr>
                  <w:tcW w:w="36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rFonts w:cs="Arial" w:ascii="Verdana" w:hAnsi="Verdana"/>
                      <w:color w:val="FF0000"/>
                      <w:sz w:val="16"/>
                      <w:lang w:val="en-GB" w:eastAsia="zh-TW"/>
                    </w:rPr>
                    <w:t xml:space="preserve">1. 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lang w:val="en-GB"/>
                    </w:rPr>
                    <w:t>Adobe Photoshop Album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szCs w:val="16"/>
                      <w:lang w:val="en-GB"/>
                    </w:rPr>
                    <w:br/>
                    <w:br/>
                  </w:r>
                  <w:r>
                    <w:rPr>
                      <w:rFonts w:cs="Arial" w:ascii="Verdana" w:hAnsi="Verdana"/>
                      <w:color w:val="FF0000"/>
                      <w:sz w:val="16"/>
                      <w:lang w:val="en-GB" w:eastAsia="zh-TW"/>
                    </w:rPr>
                    <w:t xml:space="preserve">2. 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lang w:val="en-GB"/>
                    </w:rPr>
                    <w:t>Media Dialer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szCs w:val="16"/>
                      <w:lang w:val="en-GB"/>
                    </w:rPr>
                    <w:br/>
                    <w:br/>
                  </w:r>
                  <w:r>
                    <w:rPr>
                      <w:rFonts w:cs="Arial" w:ascii="Verdana" w:hAnsi="Verdana"/>
                      <w:color w:val="FF0000"/>
                      <w:sz w:val="16"/>
                      <w:lang w:val="en-GB"/>
                    </w:rPr>
                    <w:t>3. FarStone Virtual Drive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szCs w:val="16"/>
                      <w:lang w:val="en-GB"/>
                    </w:rPr>
                    <w:br/>
                    <w:br/>
                  </w:r>
                  <w:r>
                    <w:rPr>
                      <w:rFonts w:cs="Arial" w:ascii="Verdana" w:hAnsi="Verdana"/>
                      <w:color w:val="FF0000"/>
                      <w:sz w:val="16"/>
                      <w:lang w:val="en-GB"/>
                    </w:rPr>
                    <w:t>4. InterVideo WinDVD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szCs w:val="16"/>
                      <w:lang w:val="en-GB"/>
                    </w:rPr>
                    <w:br/>
                    <w:br/>
                  </w:r>
                  <w:r>
                    <w:rPr>
                      <w:rFonts w:cs="Arial" w:ascii="Verdana" w:hAnsi="Verdana"/>
                      <w:color w:val="FF0000"/>
                      <w:sz w:val="16"/>
                      <w:lang w:val="en-GB" w:eastAsia="zh-TW"/>
                    </w:rPr>
                    <w:t xml:space="preserve">5. </w:t>
                  </w:r>
                  <w:r>
                    <w:rPr>
                      <w:rFonts w:cs="Arial" w:ascii="Verdana" w:hAnsi="Verdana"/>
                      <w:color w:val="FF0000"/>
                      <w:sz w:val="16"/>
                    </w:rPr>
                    <w:t>InterVideoWinRip</w:t>
                  </w:r>
                  <w:r>
                    <w:rPr>
                      <w:rFonts w:cs="Arial" w:ascii="Verdana" w:hAnsi="Verdana"/>
                      <w:color w:val="FF0000"/>
                      <w:sz w:val="16"/>
                      <w:szCs w:val="16"/>
                    </w:rPr>
                    <w:br/>
                    <w:br/>
                  </w:r>
                  <w:r>
                    <w:rPr>
                      <w:rFonts w:cs="Arial" w:ascii="Verdana" w:hAnsi="Verdana"/>
                      <w:color w:val="FF0000"/>
                      <w:sz w:val="16"/>
                    </w:rPr>
                    <w:t>6. FarStone RestoreIt !</w:t>
                  </w:r>
                </w:p>
              </w:tc>
              <w:tc>
                <w:tcPr>
                  <w:tcW w:w="385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666666"/>
                    </w:rPr>
                  </w:pPr>
                  <w:r>
                    <w:rPr>
                      <w:color w:val="666666"/>
                    </w:rPr>
                    <w:drawing>
                      <wp:inline distT="0" distB="0" distL="0" distR="0">
                        <wp:extent cx="1810385" cy="142875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5" w:before="0" w:after="0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666666"/>
                <w:sz w:val="2"/>
                <w:szCs w:val="16"/>
              </w:rPr>
            </w:pPr>
            <w:r>
              <w:rPr>
                <w:rFonts w:cs="Verdana" w:ascii="Verdana" w:hAnsi="Verdana"/>
                <w:color w:val="666666"/>
                <w:sz w:val="2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666666"/>
                <w:sz w:val="16"/>
                <w:szCs w:val="16"/>
              </w:rPr>
              <w:drawing>
                <wp:inline distT="0" distB="0" distL="0" distR="0">
                  <wp:extent cx="1041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i/>
                <w:iCs/>
                <w:color w:val="666666"/>
                <w:sz w:val="16"/>
                <w:szCs w:val="16"/>
              </w:rPr>
              <w:t>Рекомендованные модули DDR400</w:t>
            </w:r>
            <w:r>
              <w:rPr/>
              <w:t xml:space="preserve"> </w:t>
            </w:r>
          </w:p>
          <w:tbl>
            <w:tblPr>
              <w:tblW w:w="45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48"/>
              <w:gridCol w:w="1300"/>
              <w:gridCol w:w="3122"/>
            </w:tblGrid>
            <w:tr>
              <w:trPr>
                <w:trHeight w:val="30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 xml:space="preserve">Производитель / Модель 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6"/>
                      <w:szCs w:val="16"/>
                    </w:rPr>
                    <w:t>Объем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6666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6"/>
                      <w:szCs w:val="16"/>
                    </w:rPr>
                    <w:t>Business Winstone 2001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Infine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HYS64D16301GU-5-B)</w:t>
                    <w:br/>
                    <w:t>HYB25D256160BT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128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Nanya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NT128D64SH4B1G-5)</w:t>
                    <w:br/>
                    <w:t>NT5DS16M16BT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128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OCZ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PN- OCZ400256EL )</w:t>
                    <w:br/>
                    <w:t xml:space="preserve">PN- OCZ400256EL 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Infine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HYS64D32300GU-5-B)</w:t>
                    <w:br/>
                    <w:t>HYB25D256800BT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Micr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MT8VDDT3264AG-40BC4)</w:t>
                    <w:br/>
                    <w:t>MT46V32M8TG-5B C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Winbond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W9425GCDB-5)</w:t>
                    <w:br/>
                    <w:t>W942508CH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Kingst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KVR400X64C25/256</w:t>
                    <w:br/>
                    <w:t>W942508BH-5 (Winbond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SE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M368L3223DTM-CC4)</w:t>
                    <w:br/>
                    <w:t>K4H560838D-TCC4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SE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M368L3223ETM-CCC)</w:t>
                    <w:br/>
                    <w:t>K4H560838E-TCCC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CORSAI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CMX256A-3200LL)</w:t>
                    <w:br/>
                    <w:t>XMS3205 V1.2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3.85397.460)</w:t>
                    <w:br/>
                    <w:t>K4H560838D-TCC4 (SE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6"/>
                      <w:szCs w:val="16"/>
                    </w:rPr>
                    <w:t>GeIL</w:t>
                  </w: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 (GL2563200U)</w:t>
                    <w:br/>
                    <w:t>GL3LC32G88TG-5A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GeIL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GE2563200B) 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Hynix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HYMD232646A8J-D43)</w:t>
                    <w:br/>
                    <w:t>HY5DU56822AT-D43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Hynix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HYMD232646B8J-D43)</w:t>
                    <w:br/>
                    <w:t>HY5DU56822BT-D43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6"/>
                      <w:szCs w:val="16"/>
                    </w:rPr>
                    <w:t>PSC</w:t>
                  </w:r>
                  <w:r>
                    <w:rPr>
                      <w:rFonts w:cs="Verdana" w:ascii="Verdana" w:hAnsi="Verdana"/>
                      <w:color w:val="666666"/>
                      <w:sz w:val="16"/>
                      <w:szCs w:val="16"/>
                    </w:rPr>
                    <w:t xml:space="preserve"> (AL5D8A53TK1-5B)</w:t>
                    <w:br/>
                    <w:t>A2S56D30ATP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PS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AL5D8B53T-5B1K)</w:t>
                    <w:br/>
                    <w:t>A2S56D30BTP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Nanya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NT256D64S88B1G-5T)</w:t>
                    <w:br/>
                    <w:t>NT5DS32M8BT-5T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 xml:space="preserve">A-DATA 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>(MD0M05F3G31JB1EAZ)</w:t>
                    <w:br/>
                    <w:t>V58C2256804SAT5 (Mosel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 xml:space="preserve">A-DATA 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>(MD0WB5F3G31 JD1EZZ)</w:t>
                    <w:br/>
                    <w:t>W942508CH-5 (Winbobd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ATP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AG32L72T8SQC4S)</w:t>
                    <w:br/>
                    <w:t>K4H560838D-TCC4 (SE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7.10636.115)</w:t>
                    <w:br/>
                    <w:t>HYB25D256800BT-6 B (Infineon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7.10639.535)</w:t>
                    <w:br/>
                    <w:t>A2S56D30ATP (PS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Transcend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TS32MLD64V4F3)</w:t>
                    <w:br/>
                    <w:t>K4H560838D-TCCC (SE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TwinMOS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M2S9I08AFAPS9F0811A-T)</w:t>
                    <w:br/>
                    <w:t>A2S56D30ATP3079LA05 (PS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TwinMOS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M2G9I08AFATT9F0811DDT)</w:t>
                    <w:br/>
                    <w:t>TwinMOS TMD7608F8E50B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LEGEND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L3264D37-643HDC9B)</w:t>
                    <w:br/>
                    <w:t>HY5DU56822BT-D43 (Hynix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Swissbit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SDU03264B4B31MT-50)</w:t>
                    <w:br/>
                    <w:t>MT46V32M8TG-5B C (Micron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OCZ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OCZ400256ELDCPE-K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Infine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HYS64D32300HU-5-C)</w:t>
                    <w:br/>
                    <w:t>HYB25D256800CE-5 C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256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GeIL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GE5123200B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CORSAI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CMX512-3500C2PT)</w:t>
                    <w:br/>
                    <w:t>XMS3502 V1.1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Micr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MT16VDDT6464AG-40BC4)</w:t>
                    <w:br/>
                    <w:t>MT46V32M8TG-5B C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Nanya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NT512D64S8HB1G-5T)</w:t>
                    <w:br/>
                    <w:t>NT5DS32M8BT-5T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Winbond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W9451GCDB-5)</w:t>
                    <w:br/>
                    <w:t>W942508CH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7.10736.583)</w:t>
                    <w:br/>
                    <w:t>W942508BH-5 (Winbond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7.10736.554)</w:t>
                    <w:br/>
                    <w:t>HY5DU56822BT-D43 (Hynix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7.10739.534)</w:t>
                    <w:br/>
                    <w:t>A2S56D30ATP (PS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Apace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77.10736.464)</w:t>
                    <w:br/>
                    <w:t>K4H560838D-TCCC (SE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Kingst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KVR400X64C25/512)</w:t>
                    <w:br/>
                    <w:t>W942508BH-5 (Winbond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KingMax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MPXC22D-38KT3R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SE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M368L6423DTM-CC4)</w:t>
                    <w:br/>
                    <w:t>K4H560838D-TCC4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SE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M368L6423ETM-CCC)</w:t>
                    <w:br/>
                    <w:t>K4H560838E-TCCC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Hynix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HYMD264646A8J-D43)</w:t>
                    <w:br/>
                    <w:t>HY5DU56822AT-D43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Hynix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HYMD264646B8J-D43)</w:t>
                    <w:br/>
                    <w:t>HY5DU56822BT-D43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ATP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AG64L64T8SQC4S)</w:t>
                    <w:br/>
                    <w:t>K4H560838D-TCC4 (SE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PS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AL6D8A53TK1-5B)</w:t>
                    <w:br/>
                    <w:t>A2S56D30ATP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PSC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AL6D8B53T-5B1K)</w:t>
                    <w:br/>
                    <w:t>A2S56D30BTP-5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Transcend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TS64MLD64V4F3)</w:t>
                    <w:br/>
                    <w:t>K4H560838D-TCCC (SEC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TwinMOS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M2G9J16AJATT9F0811DDT)</w:t>
                    <w:br/>
                    <w:t>TMD7608F8E50B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Crucial/Micr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BG111DB.FB)</w:t>
                    <w:br/>
                    <w:t>MT46V32M8TG-5B C (Micron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en-GB"/>
                    </w:rPr>
                    <w:t>Swissbit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en-GB"/>
                    </w:rPr>
                    <w:t xml:space="preserve"> (SDU06464H1B22IN-50)</w:t>
                    <w:br/>
                    <w:t>HYB25D256800BT-5 B (Infineon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</w:rPr>
                    <w:t>Swissbit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(SDU06464H1B32MT-50)</w:t>
                    <w:br/>
                    <w:t>MT46V32M8TG-5B C (Micron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elixir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M2U51264DS8HB3G-5T)</w:t>
                    <w:br/>
                    <w:t>N2DS25680BT-5T (elixir)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  <w:szCs w:val="14"/>
                      <w:lang w:val="fr-FR"/>
                    </w:rPr>
                    <w:t>Infineon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  <w:lang w:val="fr-FR"/>
                    </w:rPr>
                    <w:t xml:space="preserve"> (HYS64D64320HU-5-C)</w:t>
                    <w:br/>
                    <w:t>HYB25D256800CE-5 C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512M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666666"/>
                      <w:sz w:val="14"/>
                    </w:rPr>
                    <w:t>Gigaram</w:t>
                  </w: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 xml:space="preserve"> GR73020-E1GB/400 </w:t>
                  </w:r>
                </w:p>
              </w:tc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1GB</w:t>
                  </w:r>
                </w:p>
              </w:tc>
              <w:tc>
                <w:tcPr>
                  <w:tcW w:w="31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Verdana" w:hAnsi="Verdana" w:cs="Verdana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6666"/>
                      <w:sz w:val="14"/>
                      <w:szCs w:val="14"/>
                    </w:rPr>
                    <w:t>OK</w:t>
                  </w:r>
                </w:p>
              </w:tc>
            </w:tr>
          </w:tbl>
          <w:p>
            <w:pPr>
              <w:pStyle w:val="Normal"/>
              <w:spacing w:lineRule="atLeast" w:line="15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x81">
    <w:name w:val="px81"/>
    <w:basedOn w:val="Style14"/>
    <w:qFormat/>
    <w:rPr>
      <w:rFonts w:ascii="Verdana" w:hAnsi="Verdana" w:cs="Verdan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4.png"/><Relationship Id="rId21" Type="http://schemas.openxmlformats.org/officeDocument/2006/relationships/image" Target="media/image13.png"/><Relationship Id="rId22" Type="http://schemas.openxmlformats.org/officeDocument/2006/relationships/image" Target="media/image4.png"/><Relationship Id="rId23" Type="http://schemas.openxmlformats.org/officeDocument/2006/relationships/image" Target="media/image14.png"/><Relationship Id="rId24" Type="http://schemas.openxmlformats.org/officeDocument/2006/relationships/image" Target="media/image12.png"/><Relationship Id="rId25" Type="http://schemas.openxmlformats.org/officeDocument/2006/relationships/image" Target="media/image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12.png"/><Relationship Id="rId33" Type="http://schemas.openxmlformats.org/officeDocument/2006/relationships/image" Target="media/image17.jpeg"/><Relationship Id="rId34" Type="http://schemas.openxmlformats.org/officeDocument/2006/relationships/image" Target="media/image4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3:04:00Z</dcterms:created>
  <dc:creator>Admin</dc:creator>
  <dc:description/>
  <cp:keywords/>
  <dc:language>en-US</dc:language>
  <cp:lastModifiedBy>Admin</cp:lastModifiedBy>
  <dcterms:modified xsi:type="dcterms:W3CDTF">2009-11-23T23:09:00Z</dcterms:modified>
  <cp:revision>2</cp:revision>
  <dc:subject/>
  <dc:title>MSI 865PE Neo2</dc:title>
</cp:coreProperties>
</file>